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��� � ����� www.txume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 ������������� ����</w:t>
      </w:r>
      <w:r>
        <w:rPr/>
        <w:t>. ���� ������ ���� ����������, ���� ������� ��������� �� ���� ���������������; ����� ���� ���������� ����� �� ����� ��� ������������, ������ ������ ��� �������. �� ������ ���� ����������, ������ ���� �� � ����������������; �� �� ������ �������, �������� ����� ���������� �����. ��������� ����� �� ���������; ��� ����� ������ �����, ��� �� ����� �������� �����, ������� �����, ������� �������;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����� ����</w:t>
      </w:r>
      <w:r>
        <w:rPr/>
        <w:t>. �� ������ ����� ����������� ����, ��������� ������ ������� �����. �� ������ ���� ����; �� ������ �������� �� ������������� ���, �� ������������ ����������. ������������ �� ��� ����� ������������� �� � ���� � ���� ��� ���������� ������ �� ������ ������� ���� ������������� ���������. �� � ����������� �������������� ���� ���� �����: ��� ������� ����, ���� ����, ������� ��������� ���������� �� ���, ��� ���� ������������� 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 ������� ���� ������� � ����������</w:t>
      </w:r>
      <w:r>
        <w:rPr/>
        <w:t>, ��������, ����������, ������, ����������� � ����������� ����������� �� �����������������. �� ����������� ���� ����� �������� �����, ����� �����; �� ��� ��� ���� ������������ ����������� ������� �����������. ���� ������������� �� ����� � �������. ���� �� ��� ���������, ���� �� ����������, ��� � ���� ������ ���� ������, � ������� ������ ������ ���� �������������, � ����� ������� ������������� � �������� ������ �����. ������ � ��� �������� ������� ������������, ��������������, ������������,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</w:t>
      </w:r>
      <w:r>
        <w:rPr/>
        <w:t>, ����� ��������� ������������ �� � ������� ����� ���������������� ��������� ���� ����� ��� ����� �����. ����� ��� ������� ��������; ����� �� ������ ����, ��� ������. ����������, ������������ ������������� ������ ���� � ��� ����, ����� ���������������� ����� �������� � ����� �����. ������������ �� ��� ��� ��� �� ��������, ��� ��� ��� � ���������� ��������. �� ��� �� ������ � �������� ������������� � ����� ���������� �������. ���� �� �� ����� ������� �������������� �������, ��������� ������� ���� �����, ������������ ��-������... � �������, ������� �� ������ ���������� �� � �� ����� � ��� ����� �������. ����� �� ������ ���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 ����� ���� ��� � ���� ������� � ���� � ���</w:t>
      </w:r>
      <w:r>
        <w:rPr/>
        <w:t>, ��� �������� �����, ��� �� ����� ������ ������ � ���������. ��������, �� �������� � ����-�� ������� � ����� ��������� ��� ����� � ��������? ��� ����� ������ �������, �� ������������� �������� �������. ���� ��� �������� ��������� ���� ������� � ����, �������� �� ������ � ��� �������. �� �������� ������ �� ����� ������ �������������, ����, ��������. ����� ���������� ��������� �����������, ����� ���������� ��������� ����. � ���� � ����� ������������, �������� ������� ����������������� � ����, �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� ���������� ����</w:t>
      </w:r>
      <w:r>
        <w:rPr/>
        <w:t>, ������� �� �������� ��� � ����� ���� � ������, ������� ���������� ����������� � ������� ��������, ������: ��� �� ��� �������? ��� ��������! ��� ������� ���� ������, ��� ��� �������� �������� �� ����� � ��� ��������, ��� ��� �� ���? ��� ���, ����� ������, ����� ��� ����������� �� ������, ������������ �������? � �������� 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</w:t>
      </w:r>
      <w:r>
        <w:rPr/>
        <w:t>, ��� ����� �������, ��� ����� ������ ���� ��� ����� ������ ���� ������� �� �����, ��� ������ ��� ����� �� ������ �� �����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 � ����� �������</w:t>
      </w:r>
      <w:r>
        <w:rPr/>
        <w:t>. ������ ���� ��������, ����������� ��������, �� ���� ��� ������� ����� ���������, �� ����� ������� ������, ������ ��� �� ����� �������� ��� ����������� ������������� ���, ��������� �������� �����. ����� ������ ����� �������������� � ����� �����. �������, �� �� ������ ���������� �� � ��� ����� ���� � �� ��� ������� ����� �����, �� ������ ����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</w:t>
      </w:r>
      <w:r>
        <w:rPr/>
        <w:t>. ���������� � �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</w:t>
      </w:r>
      <w:r>
        <w:rPr/>
        <w:t>, ������ ��������� �������. ����� ��� ����� ����� ��� ����� ������: ������ ������� ��� �������������. �������� ��� ������������. ���������� ��� ������ ���� ������ ��������� �������. ����� ������� ������������� ������ � ���, ���������� ��������� ��� ���������, � 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</w:t>
      </w:r>
      <w:r>
        <w:rPr/>
        <w:t>. �� ���� ����� ����������� ��������, � ��� ���������. ������ ��� ����� ����� �������, ���������� ������������ ��������. � ������ ��� ���� �ѻ, ����� ��� ��� � R � [1] . ������ �ѻ � ��������, ������ � �����������, ������ �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������ � �������, ���������� � ��������. � ���� ������� ����� ������� ������ ���� ����� ���� ������������. � �� ��� ������������ �� �����, ���������� �� �������. �� ������ ���� ������������ ��� �����, ����� ��� ������, ���������� ��� ������������ ��� �������� �� �����. �� ������ ���� ���� ������, ������������. ���� ����� ����� ��������� ��� �����������; ����� � ���� ����-�� ����� �� �������. � ��, ���� � ���� �� �������, ����� ������ ��� ���������, ����������������. �� ������ ������� ����� ������� �������, ������ ����������, �� �� ������ ���� ��������. � �� �����, ����� �� ��� ���� ����������� �������, �� ������ ��������, �� ��������� ����� ������. ���������� ������� ������� ��� ����������������. �� �� ���� ������� �������� �����, �� ���� ������� �� �� �����. �� �������� ���������, ������ ���������! �� ������ ��������� �������� ����, �� �� ���� ���������������� ��� ������������, �� ���� ������ ������� ������� ����� ������������. ���� �������� ���������������� ����� ��������������. ��� ������ �� �������. ��� ����� ������ ������������� ����,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 ��������</w:t>
      </w:r>
      <w:r>
        <w:rPr/>
        <w:t>. ����� �� ��� ������ � �� ����� ������������, ���, ������� ������ ������ �������, ����� �������. ����� � ����� ��������, � �� ��� � ����, ��� ��� ����� ������ ����� � �� ������ ���� ����������. ���� ����� ������ ���� ���������, �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. ������ �� ����� ���������; ��� ����������. ������� ������ �������� ��� ����� ��� ������� �������� ������� �����! ��� �������� �� �����������. ����� ����� ���������; ����� ��� ����� ������ ������. ������ �� ����� ����� � ��� ����� �������� � ����, �� �� ����� �����; ����� ������ ��������������. ���� ����� ����� �����, ���� ����� ����� ���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����; ��� ������ � ���, ��� ������� ����������, �� ��������� � ���������� � ������������. ���� ������� ��������, ������������ ��������; ����� ����� ������ ������, �� ������������ ��������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� ������ ���� �������, �����. �� ���������� �����, �� ������ ����������. �� ���������� ����� ����������. ����� � ������������, ��� ���������, �� �� ����� ��������� ������������. �� ��������. � ��� ���� ������� ���������, �� ��� ������� ����� �����. ����� ����� ������. � �� �����, ����� �� ��� � ��� � ������ � ������-������. ������� ������ ���� ������������, �� �� ������� �������. ������� ������ ���� ������������, �� ������ �������, ������������ �����. ������� ������ ���� ����������. ���� ��� ����� ��� ������ �������, ������� �� ��������������� � ��������, ��� �� ������� �� ������ ����� ������������. �� ������ ���������� ����� � ����������,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</w:t>
      </w:r>
      <w:r>
        <w:rPr/>
        <w:t>: ��������, �������, ��������. �������� ������� � ����������, ������������ ���������� � ������, ������, ��������, ����������, �����������, �����, ����������. ������� ������� �� ����, ��� ��������� � �����, �������. � �������� ������� � ���������, �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 ����� ������� ������� � ��� ��������� ������; ����� ������������ ����������. ���� ���� �� �������� �����������, ��� ����� ����������, ���� �� �� �������, �� ����������, �� ������� ������� ����� �����������, ������ ��� ����������� ��� �� ������� �������. ������ ������ �� �����������, �� �� �����. ������������ ������� �������: �� �� ������ ������� ��� �������. �� ������ ����� ��� ��� ������� � ������ �� ��� �������, ������ ���� ������������ �����������, ������ 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</w:t>
      </w:r>
      <w:r>
        <w:rPr/>
        <w:t>: ������ ���������, ������ ������������. �������� ��� �� �����������; ����������� ��� �� ��������. �� ������� ������������ ��������������. �������� ����������, ����� ������� ���� �������, � �� ����������, �����������. ����������� ���������� ��� ����� ���� � ���������; ��� �� ������; �� ��� ��������� ������, ��� ������� ������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 ��� � � ��� ���� ������� ���� � ����</w:t>
      </w:r>
      <w:r>
        <w:rPr/>
        <w:t>. ����������� ������� �� ������������ ��� � � ��� ���� �������� ���� � ����. ��������� ����� ������� ��, ��� ���������; ����������� �����������. �������� ���������, �� �������� � ��������; ����������� ����������� �������. ��� �� ������ �� �������� ���������, ��� ������ ������������� �����������, ������ �� ������ �� �������� � ��������. �������� ������������. ����������� ����� ������������� � ��� ��������� 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 �������</w:t>
      </w:r>
      <w:r>
        <w:rPr/>
        <w:t>. ��������, �� ������� � ��� � ��� ��������. �� ���� �� �� �������, ���� �� �� ���������� ���������� �������� ������, �� ����������� ���� � ��� �����������. ��� ����������� ���� ������ ���� �������: �� ���������� ����, �� ���������� ������ � ���������� ����; ��� ��������� �������� ��������� �����������. �� ��� �� �� ������, �� ������ ������, ��� ���� ��������� ��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 ������������ �� ���� � ������</w:t>
      </w:r>
      <w:r>
        <w:rPr/>
        <w:t>, ������ � ������; ��� ���� � �������� ���� �������������. ����� �� ���, ��������� � �� � ������: ������ �� ������ ����, ���� ��� �� � ������������� �������. �� ���� ������ ���, ��� �� ��������, ��� �������. ��� ����������� ����� ������� �����������. �������, �� �� ������ ���������� ���� � ����, ������ ��� ����� �� �������, ������� ��� �������� ����: ��� ��� ����� ��� ������, ���� ��������. ��� ��� ����� ����, � ������� ��� ������ ������������, �� ������ �������� � 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 ������</w:t>
      </w:r>
      <w:r>
        <w:rPr/>
        <w:t>, ��� �� ������? �� ����-�� �������. � ��� � ���, ���� �� ��������, �� ����������, ��� ����-�� ������� � �� ������, ��� ���� �� ���� ���������� ������� �����������. �� ������ �� ��������� ����� � �� �� ��� ��� ����� ������, ������ ���, ������, �� ���������� �� ���������, ��� �� �������. ����� ������� �����, ��� �� ������? ...����� �������� �������, ����� � ������ ��� � ������ ���� ��������� �������, ������ ���� ���������� ����������������� ��������. �� ������� �������: ������� ���, �������� ���, ������� � �������� � �������� �������, ����. � ������� �� �������� ������ ���� ������ ������, ����������� ������. ��� �����������; ��� �������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</w:t>
      </w:r>
      <w:r>
        <w:rPr/>
        <w:t>-�� ��������������, ������ ����� � ��� ����� �� ��� ��������� ����� � ���� ������� ����� �� ���������, ��� ������, ��� ��� ������; ������ �� ���� �� ����. ��� ������ ��� �������, �� �� �� �����, ��� ���� �� ���������. �� ������� ��������; �� �������: ������� ��� �������! ��� �������. � �������� ���� �� ��������� �� �� ���, �� �� �� ����� � ������ �������������� ������������ ���������. �� ������������ �� ��������, ����������. ������ �� ������ �� ���������� � ����, �� �������� �������� � ��� ����� ���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������</w:t>
      </w:r>
      <w:r>
        <w:rPr/>
        <w:t>, ��� �� �������. �� �� ������ ��������� �����, �� �� ������ ��������� � ��������, �� �� ������ ��������� � �����������. � ����������� �� ����������� ����������� ���� 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 �������� ��� ���������� ������. ����� ������� �������, � ������ ��������� �� ������ �����������, �� ����������� ���������� � �������� ���������. �� ������� � ����� ���, ���� ������ ����, � �� ����� � �������. ���� ������ �����, � �� ���������. �� ����������, ����� �� ��������� ��������.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</w:t>
      </w:r>
      <w:r>
        <w:rPr/>
        <w:t>, ��� ������� �� ��������. ����� ����, �� ���������� �� ����� ���, � ��� ��� ��������� � �������� � �����������. �� �� �������; �� ������ ������� ����������� ������������ ��������. �� ������ ������� ��������, ��� ��� �� �����������, � ��������; ��� ���� ����������. �������� �� ����������� ������. ��� ������ �������, ��� � ����� �� ���� �������������, ��� ������� ��� �� ���������, � �� ��� ������ ��������� � �� ������ ����� ������� ������ ��. ������ ���������: ���� �� �������? � ���� �� ���� �������������. ������ �� � ����� �����?� �� �� �������� ������������ �������, ��������,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� ���� �� ���������� ������ ������</w:t>
      </w:r>
      <w:r>
        <w:rPr/>
        <w:t>. ��� ������ �� ����, ������� ������� �������� ������� ���������. �� ��������� ��� �������� ������������ ���������, ����� �� ���������� ��������. ������ ��������� �� ������� � �� ������� ����� ���� ��������, ����� �� ���� ��������� ��������� ��������� �� ����������� ������� ������. ������ �������� ���. ��� �������� ����������� ���������, �� ������ �������������� �� �������� ���� ������� �������. ������ �������� ���, � �����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</w:t>
      </w:r>
      <w:r>
        <w:rPr/>
        <w:t>, �� �� ������ ����������� � ��� ���� �����������? � ������ ��� ��� �������� �����������, �� ������ ������ ���-��, ��� ����� ���. � ���� ���� ������, ������� ��������� ��������: ����-�� ������ �����, ��� ������. � ���� ������� ������, ������� ������� �������� ���������: ������� �� � ��������� ������. ��� �� ���! ������ �� � ��������� ����. ������ �� ��� ����� ���������� �� �����, ��������� � ������ ��� ��� ����� ������ �� ���� ���������� ������? ����� �� ����� ����� � ������ ��, ����������! ����� ����� ����� ������ � ��, ��������� ����������� � ����� ����� ����� ���� ��� ��� ��������, ����� �������� ������� � �������� ���� ����� ���������. ����� ������� �� �������: ����������!� �� �������: ������� �� ������� ���� �������? ������ ���-��, ������ � �����! ����� ��������, ������ ���-��!� � ��� ������� ������, ������, ������������ � ������ �����, ��������, ��� ������ �� ���� ������������, � ������� � 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�������</w:t>
      </w:r>
      <w:r>
        <w:rPr/>
        <w:t>, �� ������ ����. ��� ������ �������������� ������ ����? �� �� ������� �����������, ������ ��� ������� ������ ����� ���. �� ���� �� ����� ���������, ��������� ������ � ����������, ����� ������� ��� ��� ��������. ����� �� ����� ��������� ��� � ����� �� 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�</w:t>
      </w:r>
      <w:r>
        <w:rPr/>
        <w:t>, ��� ��� ��������� �������� �����������. ��������,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��</w:t>
      </w:r>
      <w:r>
        <w:rPr/>
        <w:t>. � ���� ������� �������� �� � ����������� �����, ������ ��� ���, ��� � �����, �� ����� ����� �������� ������, ���� �� �� ������ ���, ��� ��� ����������� ���������, �������. ���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, ��� ��� ����� � ����� ����� ���� � �� ��. �������� ������ ���� � ��� � ������ � ������� �� ����. �� ��� �� ����� ������������ ���� � �� �� ������, �� �� ����� �����, ��� ��� ������. ���������� � ����� ������, �� �� ������� ������ ������������ �����������, � ��� �� ������������ ���� � �� �� ������. � � ������... 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 �� �����</w:t>
      </w:r>
      <w:r>
        <w:rPr/>
        <w:t>. �� ������ ������ ���� ����� ���, ������ ��� ������ ��� ���� ���������� ����� �����. �� ������ �� ����; � ��� ���������, ��� ������ �� �� ������! �� �� ����� ������ � ������ ����, �� ��� ��������� ������������. ����� � ����� ��� ������� �� �����. � ��� ��������? ���� �������������? ��� � ��� ��������; ��� �� ����� ��������� � ��������, � �����������. �� ��� ��� ����������, ��� ������� ��� ������. 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 ��� ����������� �������� �� �����</w:t>
      </w:r>
      <w:r>
        <w:rPr/>
        <w:t>, ����� ��� ����� �� �����, ������ ��� ������ �� ���� � ���� ��� ������ ���� �������... � �� ��� ���� ��� ������ ��������� ��� ��������, �� � ������� ������ ��� ��� ����; �� ���������� ��� ���. ����� � ������ ������� � ���������� �����������, � ���������� ���������! � ������� ���: �� �������� ������� � � � �����, ��� �� ������ �� ����� � ������� � ����, �������� �����. ����� �� �������� ����, �������� ����. ����� �� ���������� � ������, �����, ����� �������� �������, ������������ ����, �������� ����, ������� ������. ��� �� ������? ...� ������? ���������� ���, ���-�� ������ ������, ������������ �������� ���... �� ������ ���-�� ������, ����� �� ��������. ��������, � ������� ����� �� ��������� �������; ������ ������ ���� ����������� � �� �� ����� �����������,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, ��������� �������, ������� ������ ������� ���� � �����. ���� ����������, ��� ������, �������� ����-�����. ��� ������� ��� � �����, ����� � ��������. ������, � ������������� ���������� ��������, ��� ����� ��������� ����... ���� ������� �� ���������� ���������, ������ ��� ��� ���� ���������� ����� �������. ��� ��� ������, � ��� ������ ��� ����� ��� ��, ��� � ������. ��� ������ �� ���� ������ �� �����; � ���� ���� �������� ��� �����������. ����������� ������ ������, � ��� ���� ����������� � �� �� ��� ������ ������. � �� �������� ������ ���� ����������: ���� � ������, �� ��������� ��� ���� �����������, ��� ���������. ��� �� ������� ������ ������, � ���� �� ��� ��������, � ���� ���� ����� ���������� � ����� ��� �������� ���������.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 ����� ����</w:t>
      </w:r>
      <w:r>
        <w:rPr/>
        <w:t>. ������� ���� ����� ����� �������� ���������?� �� ������� �� ������ ������� ���������� � ����, ����� ���� ��������, � ��� ������� �� ������������ �����������; ��� �� � ��� ���������? �� �� �������� ��� �������. �������� ��������� ���� ������� ���� �������, � ��� ����� � ������ � �� ����� ���� ����������� �� ���� �������� ���������. ����� �� ������� � ������� ������ �����, ������� ��� ����� ��� ���������. �� ������ ��������� �������� �����; �� ������ ��������� �� ������, � �� ������� ������. � �� ��������� � ���� ������� � �������� ���������� �� ������� ������ ����� � ������ �� ������������� �����������, �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��� �� ����� ���� � ��������. �������, ��� ������������ ������� � ����, ����� �������� � �������� � ��� ���� � ����� � �������� ������������, �������-����������, ������������. ��������� ���� � ��� ����� �������� �� ������� � ���������� ��. ��������� ����������, ��� � �������� ���� ���������� � �������, ��� �� ������� ������. � �� ����� �� ����� ������� �����, ��� ��������� ������ �����. �� ������ ������ �������� ����� � � ������ �� ���� �� ����������� ������, ���� �� ������������ �����. ����� � ��������! � ��� � ��������� ������, � ������� ��������. ��������� ���������� � � � ������, ��� ��� �������! � ����� ����� ����� �������� �����, ���������� ����������, ������� �� ����� ���� ������������. ��� ��� ����� � ���������� � � ������� ���������� 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��������</w:t>
      </w:r>
      <w:r>
        <w:rPr/>
        <w:t>: ���� ����, ������ �� ������ ��������, ��-�������� ����� ���������� �����������. ����� ���������� � ������� ���, � ���� ��� ������ �������. ����� ���� ��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� ���������. ������� ��� � �����: �������� ��������� ����� ������� ������������� � �����������. � ��-�� �����, ����� �������� ������ �����������, � ��� ��� ������� �������. ������������� ������� ������ �������� �� �����������, � � ���� ������ �������� ������������ ������. �� ������������ ��� ������, ��� ������������� ���������, � ����� �������� ������ �����������, � ��� �������� ����� ��� ��� ��������� ��������. ������ ������� �������� ��������. ����������� ������ � �������, ������ ��� ��� ���� ��������� ��� ��������? ���� �� ������, ��� ��� ����������. ���� �� ���������, ��� ������� ��� �� ������������ ������������ ��������, ������� ����� 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����</w:t>
      </w:r>
      <w:r>
        <w:rPr/>
        <w:t>, �� ���� ����������� �� ���������������� � ��������, ��� �� �������. ��� ������� � ������: �� �� ����� ������� ������. � �����: ������? ��� ���� ��������� ����������������� ��������, ���������. � ���� �� ������� ������, �� ������� ������ ���-�� ������ � ������ ��� ������� �� ��������, ���� ��������. ����� �� ������ ������ �����, ����� �� ������ ������ ������ � ���� � ����� ������� ����. ��� �������, ������ ��� �� ������ ����� ������, ����� �� ���. ��, ����� ����, ������, �� �� �������������� �������, �� �� ������������ �� �������� � ����-�� �������. ���� �� ����������� ������ ������ � ������, ��� �� ����� ������ ������? ������ ��� ����� �����������, �� �����������. ����� �� ������ ��������. �� ������ ����������� �������� � �����-�����-��! � � 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 ����������</w:t>
      </w:r>
      <w:r>
        <w:rPr/>
        <w:t>. ��� ����� �������� �� ���, �� ����� ��� ��������, � ��� �� ������, ��� ������� �����-�� ������. � � �������: ���� ���������?� �������� ����� ��� ��������... ����� ����, ������ 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-������! ����� ��������� ������������� �� ���. �� ������� ������� �����, � ��� ������ ����� � ��� � ����� �������. �� ������, �� �����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 �. � ������ ��� ��� ���� �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� �� ��� ����� ���-�� ������� ������ �������. �������� ��� ����� ��� ��� ������. ���� �� �������� �������� ������ ����... � �� ��������! ���� �� �����������, �� ��������; ����� ���� ������, �� ���������, �� ������� �����������. �������� ������ ����, ��� ���������, �� ����������� ��������, �������� � ��������. ��� ��� ����� ��� ������, ������ ��� ������� �� �� �����: ��� ����� ��������. ��� ����� � ������ �����������, ������ ��� ����� �����������, ��������� � ����� �����,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� ����� ������ � ��� ����� � ������� �����������</w:t>
      </w:r>
      <w:r>
        <w:rPr/>
        <w:t>. ������� ��� ����� ��� ������� ����������� �����: ������ ������ ����� ��������... � ������� �������� ����� ������ ���, � �������� ������� ��� ����� ��� ����� ������, �����. ���� ���� �� ������ �� ������, �� ������ ������, �� ������ ��������. ��� ������� �������, ������ ��� �� ������������ ���� �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������ � ��������</w:t>
      </w:r>
      <w:r>
        <w:rPr/>
        <w:t>? ��������� ������, ��� ��������� � �������� �� ��� ������, �� ������� ������������� ��� � �����. ����� �� ������ �������� ������: �� ������ � ��������, � �������. � ���� �� ���������� ������� � �������� �� ��� �����, �� ������ �������� ����� �� ������������ ����, ������ ��� ����� �� �� ������ ����������� � ���, ���� ���-�� ���� ��� ���. �� ������ ��������, � �� ������ ��������, �� � �������� � ������ �� �����, ������ �� �� �� ���� �� ��������. 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 ��� �������� ��������� � ���� ������. �� � �������, � �������, �� � �����, � ������� � �� ���, ���� ��� ��� ������� � ���� ������. �� �������� ��� �� ����� ������, ��� ����� �������������. ������ ������� ��� ���� ������� � ��� ����, ��� ����� ������� �����. � ���� �� ������ �������, ��� ������, ��� � ��� ������ ���������, ������������, ������� ��, 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 ������� �� ������ ���</w:t>
      </w:r>
      <w:r>
        <w:rPr/>
        <w:t>. � �������� �� ����; � ����������� �� ������ �� ��� � ��� ��������. � ����������� �� ��������� ���, � ����� �� ��������� ���, ��� ������ �� ��������, �� �����, �� ������. ������ ������� ���� ����� �������� ���� ��������, ������ �� ��� ������, �� �� ������� �� � ��������, ����� ��-�������� � 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 ������. ����� �� ��� �����������: ��� ������ �����������, � ��� ���������? ��� ������ ���. ������ ��� ������� � ���, ����� ���� ����� ����������� � ��������, ����� ������ ��������� � ��������; � ����� ���������� �����������, ���� ����� ���������, ����������. ���� �� �������, ����������� �����������. ������ ���������, �� �� 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 ���-�� �������������, ������������ �������. ��� �� ���� ���� ������� ������ ������������, ��������������. �������� ������ ���� � �����, ��� ���� �� ������. � ������� ������� ������ ���� � �����. ���� ����� ����������, �� �������� ���������; ���� ����� �������, �� ��������� �����������. ���� ����� ���������, �� ������� ��������� � ������ ��� ��� ����� ��������. 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 ������</w:t>
      </w:r>
      <w:r>
        <w:rPr/>
        <w:t>. �� ��� ���� �� ���������? �� ������ ������� ����������� �� �����������. ��� ��� ��������� � ������ �������� � ���������: ������������ ����������� ����� �� �����������. ��� �������� ����� ��� ���������, ����� ��������� ����������� � �������, ��������, ����, ����, ������. ��� ����� �����������. �� �� ������ ��������� �� ����� �������, ��� 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 ����� ��������� � �����������. � ����� ��� ����������� ����������� � ���������� ��� ����� ������� �����������, � ����� � ��� ������� �����������, ��� ����������, � ����� � ��� ������� �����������, � �� ���������� ������������, ����� ����� ����������. ��� ���, ��� �� ������ �������. ������� ���. ���� ���� ���� ��������� ��� ������, ����� ��� � ������ ������������. ����, �� ���� ����� ��������, � ������ ������������, ����� ��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</w:t>
      </w:r>
      <w:r>
        <w:rPr/>
        <w:t>, ������� �������� ������ ������� � ��� �� �������, ������ ��� ���� �������� �� ����������� ���� �����������. ��� �����; ��� ������ ��������, ��������. ����� �� ��� ���������, ��� ������ ������. �� �� ������ �� �������, ������ ��� ������������ ����� �����������. ������ ������� � �����, ��� ��� ������ ������, ��� ������� ���� � ������... ������ ����� ��� ����. ���� �� �� ������, �� �� ��������� ����� ��� ��� ���� �������, � ���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 ���������� ��. ����� ����������� ��������, �� ��������� �� ��������� � ������ ��� ���� ����������� ��� ����� ����������� � ������ �����. �������, ���� ����������, ������������, � �� ������� � ��������� ������: ����� ���-�� �������� ���� �����, ���� �� ����, ��� �� �������� � ���� �������� �����. ���� �� ��� �����������, ������� ����, ������� ����. ����� �� ������ ������ ���������, ��� ����� �������� ���, � ������ ������. ��� ����������� ������� �������. ����� �� ����, �� ������� �� �� ����� � �� ������, �� ������� �������� �� ���� �����, ��� ������ ������. ���� ���� ����� �������, ��� �����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 ��������</w:t>
      </w:r>
      <w:r>
        <w:rPr/>
        <w:t>, ���� ������� � � ����� �� �� ������ ��������� ���� � �������: �� ��� ��������. ��� ������ ����! �� ������ �� ����������. ��� �� ��������� ���. � ����� ������ �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� ����������� ����������� ��������</w:t>
      </w:r>
      <w:r>
        <w:rPr/>
        <w:t>, �� ������� ��, �� ��������� � ��������! �������� ������, � ������� ����������� ������� ����� �� ����. ������������ ������ ����������. �� ��� ���������� ����, ���������� ��������� ��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</w:t>
      </w:r>
      <w:r>
        <w:rPr/>
        <w:t>, �� �������� ���; ������ ������ ��� � �������� � ��������; �������� �� �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</w:t>
      </w:r>
      <w:r>
        <w:rPr/>
        <w:t>, �� �������� ���...� ������ �� ������ �����, ��� ������ ������������. ��� ������, ��� � ���� ��� ���� � �����������. ������������ �� ������, ��� �� ������ ��� ������� � �� �� ������ ������ ��� �������, �� ������ ������ ����������. ��� �� ������ ������ ��� �������? � �� ���, �� ������ ������ �����������. ������������ �������� � ����, ����� ��� ���� � �����������; ������ ���� � ������ �� �������. ���� ��������� ����������� �������, �� ����������, ��� � ���, �� �� �� �������� ������� ���������, ����� �����������. �� � ����� ��� � �����. ������������ ������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���� ���� �����</w:t>
      </w:r>
      <w:r>
        <w:rPr/>
        <w:t>. ��� ���� �����������: ��� ������ ������������. ��� ������ ��������, ������ ��� ���� ��� ������� ������ ����������� � �� ����� ����� ������� ������ � �������. ������� �������� �����������, ��� �����������. ����� ���� ��� �������, �� ��� ��������� ����-�� �����������. � ����� ���� �������, �� ��� �������� �������, ����� ��� ������� ������� �������. ��� ������ ������������ � ������ ����������� ����� ������������. ���� ������� ������ ����-�� ����, ����, ������� ���� �������� � ������ �� ����; ������� ������� ���: �������������!� � �������� �����. ������ �������? ������������ ���������, ���� ����� � ����� ����� ��� ������� �������. ������������ ��� �� ������ ����, �� ������ ��, 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 �����������</w:t>
      </w:r>
      <w:r>
        <w:rPr/>
        <w:t>, �, �������, �� �������, ���������, ��������, ������������. �������� ������ �� �������. ���� ������ �����, ����� � �����. � ����� �� �� ���-������ �� �����, �� ������� ��� � �������� ������. �������, ������� ����������� �����������! ������ ������� ������ ���� ������� ������� ���� � ������������. � � �� ����� �� ������ ��������, ������� ���� �� �������������, �������� ����� � ������������ � �� ��������� ����� ����������, ������ ��� ������ �� ��� �������� ����������� �������� ������������, �������, ����������� ����������� �����������, � �� ����������, ��� ��������� � ������������� ��������. �� ������, �� ���� ���������� ������, � ��������, ������� ���������, � �����������, ����� �����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 ����������� � ���� �� �� �������� ����������� ���������� ��������</w:t>
      </w:r>
      <w:r>
        <w:rPr/>
        <w:t>, � ������������ �� ����� ������� �������. ������������ ��� ����������, ���������� �����������, �� �������. ������� ��� ������������� ������ � ������� � ��������� ��� ��� �������; ����� �����������, ��� ������� � �������. ���� ������������� ����� � �������?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, �������� ��������, �� ��������� �����. ����� �� ������ �������, �� �������������. � ������� �� ������� ��������, ������� ������, �� ������������. ��� ����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</w:t>
      </w:r>
      <w:r>
        <w:rPr/>
        <w:t>: ����������� ������ ����, �� ��������. ��������� �� � ������ ����� � �� ������ ��������� �� � ������ � ������� � �������, ��� �����. ��� ����� ������: �� ������ ���������� ����������� � ��������� ��� ������ ���� � ������ ����� �� ��������� ����� �����������. �� �� ��������� ��������� ������������� ���, ��� ���������. ������������ ��� ��������. �� �� ������ ������� ��� ������������. �� ������ ������ ��������� ����������, ���������, � ��� ��������,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 ��������� ����? �� ���-�� �������? ���� �� ���-�� �������, ������, �� ��������� �����������, �������� � ����������. ��� �� �������? �� ������ ������� � ���������. � ���� ��� �������� ��������. ���� �� ��������, ������� ����� ����������. ���������� ���, ��� �����, ����� �������, ��� ����� ����������� � ��� ����������� �� ������������. ��� � ���! ����� � ��� ��� �����������, �� ����������� � ��������. ���� ������� ���-��, ����� �������, �� ������ � ������������, ����� ��� ����� ����������. 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�� �� ����� � �����, �� �������� ���. ������ �� �����! �� ����� ������� ���� ����, ������� ��������� � ��������� ���� ��� ����� ������! � ����� ������ ���������� �����������. ��� ��� ������? ��� ������ � ���������. ��������� ��� ����������� ����������. ����� ��� ����������� � ��������, ����� �����������, ���� �� ���������, ��� ����������. ���� �� ���������, ������ �� ��� �������, ��� ������ �����������. � ��� ����������� ���� ������ ��, ��� ������������� ������: ������� �� ����� � �����,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? ��� ��������� �����, � ������� ��� ������ ������ �� ������� � �� � �������, �� � �������, �� ������ ������� �����, � �����. �� �������� � ���������� ������ ����� ����������� �������, � ��� �����. ��� ��������� ���� ���. ��� ������� ��������, ���� �������������� � ����� ��� ������������. ���� ���� ����, ����������� ���. ������ ���� �������������; ������� ���. ��� ��������� ���� ���. �� ������ ������ �� �������, �� ������ ������������ ����. �������� ������ ����� �����������, ������ ��� ��� �������. ���������� ����� �� ������ �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 ���������</w:t>
      </w:r>
      <w:r>
        <w:rPr/>
        <w:t>: ��� ������ � ����?� � �����: ���, ������ ��� ��� ��� ��������, ��� ��� �������� ��� ��������� ������� ������?� ������ ��������� ����... �� �� �������, ����� ����� ���� ��� �� ����������, ������ ������� ��� �������� ������������� � ��������, ������������� �������, �������� ������ ����, �������� �����, ��������� ������. ��� ��� ���� �����, ����� ���� ����������? ��� ��� ��������? ������ ���� ���� �� ���������� ��������, � �������, ������� �� �����������; �������, ��� ������� ��������� ������ � ������, � ��� �������� �������, �������� ����... � ��������� ������� �� ������ ���������� ���. ��� ��� �����? ��� ������� ����� � ��������� ������� �������������.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 �������� ����� ��� ����������, ��� ��������� ������, ��� ����� ���� �� ������� � �������. ������ �������, ����� ��� ����������, �����, ��� �� ������ �������� � ����� ������ ������ �� �������, ��������� ���������� ��������. �� ����������� � ����������� �������. ��� 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 � �� ��</w:t>
      </w:r>
      <w:r>
        <w:rPr/>
        <w:t>, ������������ ��� �����. ������ ������� ����� ��������� ��������: ������ �������� �������, ������ ��� ��� ����, ��� ����, �� �� ������ �����������. ��� ��������� ��������: ��������� �������, ������ ���, ���� �� ������� �������� �������, �� �� ������ �����������. ��� ��������� ��������: ����������� ���� ����������. ����� �������: ��������� �� ��� �����. ������� �� ���� ����� � ���� � ��� �� ������, � ��� ��������, �� ����������� ����� ���������� ��� ��������. ��� ������� �������� ����������, ��� �����-���� ������ ������� ���� �������. ��������, ������� �� 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? �� �������, ���������! �� ����� �� ����� �������� � ���������� ��� ����������� ����������. ����� �������: ����� �� �������� � ������ � �������, ��������, ����� �����, ������� � ������, � ��� ����������� ����? ����� �� �� ���������� � ����?� ��� ������������. ������ �� ��� ����������� � �������? ������� �� ���� �����, ������� �����, ����� ��� ��� ����� � � ����� ���������. ������������ ��� �� ����; ������������ ��� ������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�����</w:t>
      </w:r>
      <w:r>
        <w:rPr/>
        <w:t>. ���� ��������������, ������������ � ����-��, � �����-�� ����; ��� ��������� ������ ������ ���������, � ����, �������� ���-��, ������ ���� ����������. ��� ���� ��������� ����� �������: ��� ��������� �����������, ��������������� �� ����. ����� ��� ��������� ���������. ���-��� ��� ����� �������, ����� ������� ����, ����� �� ������ �����������. �� �� ������ ���� ������� ���� ������� �� ��������, ������ ��� ����� ��� ������� ���������� ���������� ������ �������� ��������� � �������� �� ����-�� ������� � �������. ������� ������� ���� �� ���������. �� ����������� ������,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������� �������: ��������� ����������������� �����������. ���� �����, ������; ���� �� ���-�� � ������ �����. ����������, �� ���� ����. ���������� ��� ������������ �������, ������ ��� ��������� � ������� � �����. ����� �� ���� ����, ����� ���� �� � ������� � ����� ������ ���������, ������ ������� �����������, ��� ��� ����������, ��� ��� ���� � ��� ������������,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 ��� ���� ����</w:t>
      </w:r>
      <w:r>
        <w:rPr/>
        <w:t>: �������� ����� � ����������. ��������������� �� ���� �������. ����-������ ��� ����� � ��� � ��� ������ ����������� �������. � � ����� ������ ���� ����������� ������; ����-������ ������� ������� � ���� ��� ������ � � ������ ����������. ������� ������� ���� �� ���� ����� � �� ������ �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! ��� ���� ������� �����: ����� ��������, ����� ���, ������ � ���� � ���������� ���! �� ������, �� ���, � ��� ���� �������� � �������� ���! ����� �������� �� ������������; ����� ��� �� ��������, �� ����. �� ������, ������ ����������� ����, ��������� �������������. ��� ���� ������ ���������� ������ � �������� ������������� � ��� �������. � ���� �� ������� � ������,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</w:t>
      </w:r>
      <w:r>
        <w:rPr/>
        <w:t>, �� �������� ���. �� ����� ������ �� ����� ������. ������ ����� �������� �������, ���������������� �������� �������. ��� �����, �� �� � �����-���� ����, ��� ����� � ������������. ��� �������, �� �� � ����, ��� �������,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, ������ � ������ ���: ����� �� ����������?� �� ������ �� ��������� � �� ��������� ��� ������. ���� ������ ������ �������� ��������. ����� �������� ������: ����� �� ����������?� ����� ����� ����-�� ���������? ������� ������ �� ����� �������� �� ���� ������, ������ ��� ������ ���������. �� ������ ������ �������. �� ������: �������. ����� ��������������� �� ���� �� �������: ������ �� �� ����� �������?� � ������ ��� �� ��� ����������� �������, ���� ��� 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</w:t>
      </w:r>
      <w:r>
        <w:rPr/>
        <w:t>, ���� ������. ��� �����. ��� ������������� ������������ � ���� ���������, ������� � ����� ����� ����� ��������. ��� ������������� ��� ��������� � ��� ���������. ���, ��� ����, ��������� � ��� ���������, � �����, ������. ������� ������ ����������� ���� ��������. � ���� �� ��� �����! �� ������ �� ������, ��� ����� ����-�� �������, � ������, ��� � ���� ������� ����� �������;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��� �� ����������� ��������. ������ �, �� �� ������, �� ������� ������. �����, ������ ��� � ��� ����, �� �����, ����� �������� ������� � ������ ��� ����� �� ������ � ���������. ��� �������� ������� � ��. ���� ������ ����� ���� ���������� ��������� � ���������, ��� �� � ���, �� ������� �� ���. ������ �� �� ����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 ����� ���������� ��������</w:t>
      </w:r>
      <w:r>
        <w:rPr/>
        <w:t>: ���� ����� ������ � ��?� ���� ������ ����� �� ����, ��������������� �� ����: ���� ����� ������ � ��?� ������, ������ ������, � �� ������ ������. ���-�� ������� ������-�� �������: ���� ����� ������ � ��?� �� ������: ���� �� �� �����? ��� ��� ����� �����������. ��� ������ �� �����. ��� ������ �������� � ��� �����, ��� �����������, ��� �����, ��� �������, � ��������. ��� ���, ������ � ��������. �� � �� ����, ��� ����� �������� ������������ ����� �������� �������, ������ ��� �� ��� ����������� ����������, ������ ���� ��� � ����-�� �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�� �� ����, �������� � ���. �������� ��� ����������� ������. �������� � ���� ���������, ������, ���������������, ������������������. ������ ��� �������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�� ������. ����� ���, � �� ��������� ���� � ��� �� �����������. �������� ��� ����������. �������� �� ��������, ��� ��� ����������, �� ��������� �������� � ��� ��������. � ���� �� ���������� ����� � ����� ����������� � ��������, ����� � ����� ������ �����������, ��� ����� �������� � ������ �������� �������������. ����� �� ��������, �� �������� �������������. ����� ������� �� ������. ������? � ������ ��� �� �� �������. ��� �� � ���� �� ����, �� 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</w:t>
      </w:r>
      <w:r>
        <w:rPr/>
        <w:t>, �� �������� ���; ������ ������ ��� � �������� � ��������. ��� ������������� ����� �����, ������ ��� ������ ��� ������� �������� �����������; ����� ����������� ������ ����. ������� ��� ������ ������� ���� ����������� � �� �������, �� ��������, �� ���� ������ ����� ������. � ��� ������ ������� � ������������ �����������. ������ ������� ������ ����������: ������ �����������, ����� ��������, ��������� �...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������, ������ ���, ����� �� ������ ���� � ��������, ������, ��� ����� �������, ��� �������� ������� ���. ���� �� �������� �������� ���, ���� ������� �������� ����; ���� ����� ���������� ��������, � ���� ����� ������� ����. ������ ��� �������� � �� ��� ����� �������, ������ ���� �� ���������� �����, ��� � ������, �� ������. �� ������ ��� �������, ������� ��� �� ������� ������� ������. �� ������ ������ ��� ����� � ���������� �������� ����, �� ��� �� ��������� �����������. ������� ������ ����� ����������� ������������ �������, � ���� �������� �����������, �� ������ ����������� ������ �������� � �����. ����� ����, ������ �� ������ �� ��������, ������ ��� ��� ����� ������, �� ���� �� �������, ���� ���� ������� 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����</w:t>
      </w:r>
      <w:r>
        <w:rPr/>
        <w:t>, ����� �����������. �� �� ��������, �� �� ����������� ������ ������� �����������. ������� ������ ��� � �������� � �������� 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? ����� ������� � �����. ����� ������� � �����, ��� �� ��������. �� �� �����������; �� �������� ������������, �������������. �� ������ ���������, ��� ��� ������� � �����, ��� �� ��� ������. ������ ��� � �������� � ��������. ����-������ ����� ��������� ������������� � �� �� �������� ���� ����� ���� ��������������. ���� �� �������������, ��� ��������; ���� �� �������, ����� ��� ���� ��������, ������ ��� ��� ��� ����� ��������������, ���������� � ����������. ��� ������� ������ ������ ������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</w:t>
      </w:r>
      <w:r>
        <w:rPr/>
        <w:t>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 �������� � � ������� ������ ����, � ������, ��� � ��������, ��� �������. ������� ��� ��� ����� ����, ������ ��� ��� ����� ����, ����� ��������; ��� ����� ���� ������� ������. ������ ��� ��� ��� ��� ����. ��� ������� ��� ��������� �������� ������. � ����� ��� ��� ��� ������ ������ ������ �����������, �����������. ���, ��� �������� �� ��, ����� ��� ������ � ���������� ����.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���� �����</w:t>
      </w:r>
      <w:r>
        <w:rPr/>
        <w:t>. ���� ������ ���������� ����, ����� ����� �� ��� ���� ��� ������ � ����� �����, � ����� �� ����� �������, ��� ��� ������ ��������. ������ ���� ��������������� � ���������. � ����� �� ���������� ����� ��������� ����������� ������� �������. ����� �����, ����� ����, �������� ���������� �������, �������, �����, ������ ������ ��� ��� ��� ������ � � ����� ������ ���. � ��� ��������� ���� ���� ����� ������� ����������� ���������� ���� � ���. ������ ��� � ������ ���� �����������. ������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</w:t>
      </w:r>
      <w:r>
        <w:rPr/>
        <w:t>. ������ � ��� ��������, ������� �� ������ ���� �������. ��� �� ����� ������� ����. ��� ������ ���� �������, ������������� ���; ��� ����������. � ���� ������ ��� �������, ������� �������� �� ���, ��� ������� �������. ��� ���������, ��� ��������� ���. �� ������ �������� �� ����� �����������, ���������������, � ��� ��������. ������ ���, �������, �� ������ �������. ���� �� ����������, �� ������ ����� ������� ��������� ������ �������, �� ��� �� ����� ����� ������� �������� � ������ �� ������ ���������� ������. ������� �� ������ �������. ������ ������ �������, 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 ���������� ��? ������� �����, �������. � ��������� ������ ���� ����������: ��������� ������ ���� ���������, �� ��������. ��� ������ ���������, � �� ������ �������� ���, ����� �� ������ �������� ��� ������. � ���� �� �������� ������� ��������,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, �� �������.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 ����� � ����� �� ��������� �������</w:t>
      </w:r>
      <w:r>
        <w:rPr/>
        <w:t>. ���-�� �������� � �����, � �� ����������� ����������, �� ������ �� ���. ����� ������ ����� �������� � ���, �� ����������, ����� ����, ��� ������. �� ������������� �� �����; �� ����� ����������, �������. ���, ��� �� �������. ���� �� ������� ���������� � ������� �������, ��� �� �������� �������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 ������ � ����</w:t>
      </w:r>
      <w:r>
        <w:rPr/>
        <w:t>, ���� ����� ����, � �� ������ ���������. ��� ���������, ���������, ������������. ����� ��� �� ����������. ���� ���� �� ��������, ������ �� �������. �� ������ ���������, ������ ��������. ���� ����� ��������� �� ��������, ������ ��� ����� ��������� ���� �������� ����������. �� ������ ��������, �� ��� � ����� �������� ��������. �� ������ ������ �� ������ ����, ��������, ���� ����� ����. ��� � �� �������� � ����, �� ���� ������ ������. � �������� � ��� ����������� ����� �����������. ��� ����� �����, ������ ��� ��� ����������� ����������� ����� ����� �����������, ����� ����� �������� ���������. ����� �� �������� �� ����; ����� ����������� ����� ����� ����� ������ ���. ���� ��������� ����������� � ��������� �� �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 ��������� ���� ��</w:t>
      </w:r>
      <w:r>
        <w:rPr/>
        <w:t>. ��� �����������, ��� ���������� ������� ����-������ �������, � �� ����������� ������ ������� ������ � �����, ��� ����� ����, ��� ����� ���. 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 ������� ������</w:t>
      </w:r>
      <w:r>
        <w:rPr/>
        <w:t>. � ������� ������� ���� ����������� ��������� �����, ������� �� ������, � ������� �� ����� ������ ������. ������ � ���� ������������� ������: ��� ����� ������, ����� ������� � ���� � ��� ����� ������, ���������� ������ ������. ����� �� ���������, �� ������ ����������, ��� �� ����� ��� ������, ������ ���������� ����� � ������. � ���������� ��� � ����: ���� ���� ��� ������, ������ ��� �����. ��� ����, �����, ����� ������ ������ �������, � ������ ���� 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� ���������� ����</w:t>
      </w:r>
      <w:r>
        <w:rPr/>
        <w:t>, �� ��������, ���� ������� ���� � ������, �� ������ �� ������ � �� �������� ��������, �� ����� ������ � �����������, � ���������� ��� ����� ��������. � �������� � ��� ������ ��������� ���������� ������. �� ���������� �����������, ������������, ������������. ����� ������ ��������� �������, � �� ��� �������� ������ ������������. ��� ������ �� ����, ����� �� ����������� ������������� ����,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; ��� ���� �� ����� �������� ���������, �������� ���������� ����� ��������. ���� �� ����� ������ ������ ������. �� ������ ���������� ���� � � ��� ��������� ��������. �������� �� ����������, ��� ����� �������� � ��� �������. �� ������� ������, � ������� ���������� ���� �����, � ������ ������ ���. � �������� ���������,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 ������� � ����. ����� ������� � �� ����� �������� ����������, �� ����� �����, �� ����� ���� ����. ���� ����� ������ � ����� �� ��� �������, �� �������� � ����. ����������� ����� ������ � ������ ��� ������� ���� �������. ����� �� ��� �������, �� ����������. ������� ����� ����� ������, ������ ��� ������� ���� ����������. ����� �������� ���, �������� � ���� ��������� �����. ��� � ��� ��� ����. ����� �� ����, ���� ������������ 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 ������� � ����. �� ����, �� ��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. ��� �������� ��������� � ��� ����. �� ����� �� ������, �� ��������. �� ��������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 ����� ������� ����� �������</w:t>
      </w:r>
      <w:r>
        <w:rPr/>
        <w:t>, ������ ��� ��� ������: ���� ��� �� ������? ����� ��� �� ����� ���������, �� �������� ������� ����. ��� �� �������� ������, ����� �������� ���� ��������, ���������������� ��� � �����. ����� ��� ����� ����� �������� ������. �� ������ �������� ����� ��������������� ���!� � � ��������� ���� ��� ���, �� �������������� ���. ��� �������� ���? ��� ����� ������ 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: ����� ������� ������ ��������� ��������� � ������ ��� �� ��� ������ ���� �������� � ��� ������. ���� �� ����� ����� ���������� � ������ �������, ��� ��, ��� � ���. ������ �������, ��� ������ � ��� ������. ������, ��� �� �� �� �������, �� ������ ��������� � ����� � �������, ������ ��� ���� ������� �������� ������ ��� � ������������ �����������. ��� ������ ����������� �������, ����, ����� � � 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. ������� ������ ��������, ����� ���������� �������� ��-������ � � �������� �� ������ �������, ���������� � ��� �����. � �� ���������� �� ������� ������, ��� �������� �����������. ������������� ����������� ������, ��� ����� �� ����� ���������� ����������, �� ������ �������� ��� ��� ������. � ��� ��� �� �� ���������� ������. �� ������, ������ ���: ���� ��� �� �����? �� ��� ��, ��� �������� �����! ��� �� ������ ������� ������, ���� �� ��� ���, � �������� ���� �����? ���� ��������� �������� ����������. ��� �� ������ ����� ���, ��� �� ��� ����?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 ������</w:t>
      </w:r>
      <w:r>
        <w:rPr/>
        <w:t>. ����� ����, ��� ����� ���� ����� � ����� ����, �� ���������, ��, ������ ����, ��� ����� ���� �����... 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 ����, �� ������, ������� ��� ��������. ��������� ������� ���, �� �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 �������� � ����� � ��� 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� ���������� �� �� ���� �����. ��� ��������, � ���� 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�</w:t>
      </w:r>
      <w:r>
        <w:rPr/>
        <w:t>? ���� ����� � ����� �������������. ���� ����� � ����� ����� � ������. ���� ����� � ����� � ��������, ����� � ����� � �����������. ���� ����� � ����� �����, ������, ���������. ���� ����� � ����� ����������� � ������������, ������ �� ��������, ������ �� �������. ���� �������� ���, ��� �� 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�</w:t>
      </w:r>
      <w:r>
        <w:rPr/>
        <w:t>... ����� ���� ������, � ������ ���������� ���������,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������ �������� ������� � ��������</w:t>
      </w:r>
      <w:r>
        <w:rPr/>
        <w:t>. ��� �������� ����� ��-��������, ��� ��, ��� ���-��� �������� ���-��-���. ��� ������ ��������� ����-�� �������� ����� ���. ��� �� �������, ��� ����������. ��� ������ ����� ��������, �� �������� ����� ��� ����� ���� �����. ��� ������ ����� ����� �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</w:t>
      </w:r>
      <w:r>
        <w:rPr/>
        <w:t>-�� �������� �����������, ������ ��� �� ��������� ��������� ���. ������ ��� ��� ������, ���������� ��� ��������� ������, ����� �� ��� ����� ��� ������. ��� ���������� � ��������� ���� �������� ���� ����������. �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</w:t>
      </w:r>
      <w:r>
        <w:rPr/>
        <w:t>, ��� ���� ������� ����� � ����, ��� ������, ������ ������� �����. ������� ������ ����, ������ ��� ��� ������ �� �������, ��� ����� �����, �������� ��� �� ������. ��� ������ �� �������, ��� ������ ���. ��� ���� �� ��� ���� ��� ��� �����, ��������� �� ��������. ����� ��� ���, ���� 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, ��� �� � ��������� ������������. ��� �� ������ �����������, ��� ������ ������������ � ������ ��� �� ����������� �������� ������� ��������. �� ��� �� ����� ����� �����, �� ������ ������ �����������. ���� ������ ���� ������ ��� � �� �� �� ������, ��� �������� �� �������������. ����� �� �� ��������, ��� ������ ������, ��������. ����� ���� �������� ������ ���, � ��� ���� ����� �������, ��� ��������� � 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��</w:t>
      </w:r>
      <w:r>
        <w:rPr/>
        <w:t>, �� ������� ������������� ����� �������������. ����� ��� � ��� ����� ��� ����������: ������� �� �� ��������� ��� ������������?� � ������ ��� � ��������� ������������� �� ������� ������ ����� ��� ���� �����. ������� �� �� 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: ��� ����. � ������, �� ����� � ���������, ���-�� �� ���, ���-�� �� � ������. ��� ������ ������� �� ����� �������������� � ���, ��� ������ ����� ���. ��� ������ ���������, ������, ������� ����������� �����. ������� � ������ �����. ��� �� �� ����� ����� ���, ����� �� ����� ������ ���� � �������� ��� ������������, ��� ���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� �������������</w:t>
      </w:r>
      <w:r>
        <w:rPr/>
        <w:t>. �� � ��� ���� ������ �������, ������� ����������� ������. ��� ���� ������: ���� ��������, ���� ����� ���� ����������. �� �������. ��, ��� ������ �����: �������. ���� ��������� ����� �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: ������ ����� ��� ��������������� ���, ��� � ��������������� ���; ���� ���, ��� ��� ������, ��� ��� ������������, ��� ������ �� ����, � �������. � �������, ������� �� ����������, ������ �������, ��� � ���. � ��� ����� ��� �������. ��� ����� ��� �� �����, � ������ �����������; ����� ��� ����� ��� �� ������. �� ������, ��� ������, 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�</w:t>
      </w:r>
      <w:r>
        <w:rPr/>
        <w:t>, ����� �� ��������� ���������� �������� � ����, ����� �� ��������� ���� ����, ������ �� ��� � ��� ������� �� �� ���� �� �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 ��� ������� � ����� � ����� ���� �����, ��� ����� �����. � ���������� ��� ����������� ���� ���. �����, ����� �������, �� ����� ���������� ���. �� �������� ������� � ��� �� ����������. �� ������, ������� ��������, ����� ����������. �� ���������� ������������, ���� �� �� ��������� ������������ ��� � � �������������� �������� ���� ����� � ����� �������� � �����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�� � ��������������</w:t>
      </w:r>
      <w:r>
        <w:rPr/>
        <w:t>. � � ���-����������� ���������� ����: ��� ���,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 � �������� � ��������</w:t>
      </w:r>
      <w:r>
        <w:rPr/>
        <w:t>. � ���� �������� ���� ������� �������� � ���-���, �����, ����������, ������, ����� � ����������� � �������� � ��������. �������� �������� �������������� � �������� � ��������. �������� ��������� ����������� ����������� � �������� � ��������, ������ ��� � �������� ���� ��������. ������� ����� ������� �� ����������� � �������� � ��������, ����� 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�����</w:t>
      </w:r>
      <w:r>
        <w:rPr/>
        <w:t>. ������ � �������� ���� ���������������, � � ���� ��� �����. �� ���� ������ �������� �� ������������ � ��� ������ ��������� � ��������, ���������� ����������. �������� �� ����� ����������; ��� ��� �� �������� �����������, � ���� ��� ��� �������. ��� ��������� ��� �� 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 �������� � ������� � ��������</w:t>
      </w:r>
      <w:r>
        <w:rPr/>
        <w:t>. ������ ������� �������� ��� ��� ��������, ����������. ���� ��������� ����� ��������� ���, � �� ����� ��� ���� � �����, � �� ��������� �� ���� ����, �� ��������� � ����� �������. 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 �������������� � ����������</w:t>
      </w:r>
      <w:r>
        <w:rPr/>
        <w:t>; ��� ��� �������� ������ ������������� � ����������. �������� �������������, ������� ����������. ����� �� ������ ������, �� ���������� �������������� ���������. ������ � �������������� ��������� �� ������ ������ � �� �� ������ ������ ���, ��� ����� ����� ������. �� ������ ����� �������� ������� �� �������� ���, ����� ����� ��� ��������. �� ������������, ���������� �����; �������� �� ������ ��������, 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 ����� ������� ������� ����� ������ �� ��������� �������. ��� �� �� �������� ��������, ��� ��������. ��� ������ ������� ��������� �������������� ���������, �� ���������� ����������� ��� �������������. � ���� �� �� ����������� ��� ���������� ���������, �� �� �������� ������ ����������������. ���� �� �������� ������������� � ������������, �� ����� �������� ������: �������� ��� ��� ���? �� ����� �������������. ����� �� ����� ������������� �� ������� � � ������������� ������ ������, ��� �� �����, � �������� �� ��������� ��� ��������, � ���� ��� ���������������. �� �������� ��������� � ������� ��, ��� ������� �� ������ �� ������, �������� ����������. �� �������� �������� ����, ������� ������� � ���������������; ��� ��������������� ���� ������� ��������� �� �����������. ��� ��������, ����������� �������� ������� �������� ���������� �����������,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 ����������� ���������������</w:t>
      </w:r>
      <w:r>
        <w:rPr/>
        <w:t>, �� ���������� ������������. � ��������� ��������� ������� ������; ��� ���������� ���. ���, ��� �� �������, ��������� �� ����������� � � ����������� ��������. ����� �����������, �� ���������� ����� ������������, ����� ������������, ����� � �������� � �������� � � ����� �����. � ���� ����� 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</w:t>
      </w:r>
      <w:r>
        <w:rPr/>
        <w:t>, ��������. ��� ����� � ������. ���� ������ ������ ���������, � ��� ������ �� ������ � �� ���� �������� ������, �� ���� �����. �� ������ ��������� ���, �������� ����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������� � ���� � �������� � ��������</w:t>
      </w:r>
      <w:r>
        <w:rPr/>
        <w:t>, � ������������ ������ ���������. � ����� �� � �������� � ������������ ������ ���������, �� ����, �� ��������,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� �������� � ������ � ����������� ���������� � ���. ����� ������ � ��������; ������� �������� �����������. ����� �������, ����� ������, ����� ������ � � �������� �� �������, ���������� ����� ������� �� ���������� ������. ���� ����� �������� ����������������: ������ �������, ��� ���� �����-���� ������, ���� �������, � ��� ������ ������. � �������� ���� ������ ����� ����, � �� ��� �� ������, ������ ��� ��������. ���� ���� ������ ���������; �� ����������, ��� ����� �������� � ����� �����, �� ������� 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. ��� ����� ������� ��� �������� ��������� � ���� � �������� � ��������, ���� ������������� � 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 ����� �������� ��, ���-��-���, �������� ����� ��-��������. �� ������ ������� ��� ����������� ������� � ���������, ��������� � ���� ���, no -���������, ��������������� ���� � ��������� ��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</w:t>
      </w:r>
      <w:r>
        <w:rPr/>
        <w:t>. ���� �� ������ ������� ���������, ����������, �� �������, ��������� �������, ������� ������� � �� ���� ��������. ���, ���� �� ������ ��������� �������, �� ���� ��������. �� ��� �� ������� ������ ����������� ���, �������� ���; ���� ���� ��������. ������� � �����, ��� ���������� ��� �������� ���������. 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</w:t>
      </w:r>
      <w:r>
        <w:rPr/>
        <w:t>, ��� ������ �������� ����������. ��������� ���������� � ���������� ������������ � �� ����������� ������� ��������, � ������� ������ �� ����������, � ���������� ���� �����. ��������� ������ ���� ��������� ���������� � ��� ���������� ��������, ��������, ������������ � �������, ��� ����� �� ��� ��� ������ ������ ���, ����� ���� ������ ��� � ������������ ����� ������� ����, 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 ���, ������ ����, ��� �� ��������� ��� � � ���� ����������. �������� ���� ����������. � ����� ��� ��������, �������� ���� � ����; �� �������, �� ���. ��� ��� ��� �������. � ����� ��� ��������, �� ������ �� ����� ����, �� ��������� ����. �� ��������� ���� 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: ��� �� ��������� ������, �� �����, �������������� ���, ���������� � ����� ������� ����. ����� �� �� ���, �� �������, ������� �������. ����� �� �������, �� ����. �������� ��� �� ����, ��� ������� � �� ������� ��� ����. � �� ���������, ����� �� �������� ���, ��� ��������� ���� � ������������, ��������������, ���������, ������,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</w:t>
      </w:r>
      <w:r>
        <w:rPr/>
        <w:t>, � ������ ��� ��� ������ �������� �����. �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 � ���� �����</w:t>
      </w:r>
      <w:r>
        <w:rPr/>
        <w:t>, ����� �������� ����������. ���, ��� �����, ��� ����� �������� � ������ ��� �����������. �� ����������� ���, �� ��������� �������� � ������ ���. � ����� ��� ���, ��� ���� ������, ��� ���� �������. � �����, ��� �� 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 �� ��� ������� ������� � ����������, � ����� �� �����. ��������� �� ��� ������ �����������, ��������� �� ��� ������ �������, ��������� �� ��� ������ �����������, ��������� � ���������, �� ���� �� � ����. ������ �� ��� ����� ���������� ��-������. �� ������ ���� �������, �� ����� ��� ����� ����� �����������. ���, ����� ����, �� ������ ���������, �� ����� 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 ������� ��������������� � ���� ������. ���� � ������ ����� ������ ���� ����������, �������, � ��� �� �� �� �����, � ���� ����� ���� ����������. � ��� ����� �� ��� ����� ���������� � ���� ������ ������ ����������, ��� ����� �������� �����. ��� ����� �� ��� ����� ������; ��� ����� � ���������, � �������, ��� ��������� ���. �� ������ ������� ������ ���� ����������. ���� �� ����������� � �������� �� ���, ������ ���� �������� ���� ���. �������� ��� �����������, �������� ��� ����������, ��� �������� ��������� �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����</w:t>
      </w:r>
      <w:r>
        <w:rPr/>
        <w:t>. ������������� ���������� ������� �� ����� �� �������� � ���, ����� ���� ����������; � ���� ��� �������������. �� ��� ��������� ����������� � ���, ��� ������, ��� ��� ������� ������. ����� �� ����������, ������ �������. ����� �� ����������, ������� �������. ����� �� ����������, �� ��� ��,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��</w:t>
      </w:r>
      <w:r>
        <w:rPr/>
        <w:t>, ������ ��������� (������������). ��� ��������� ������������� (��������������), ���� ���� �� ���������� ���� � �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����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</w:t>
      </w:r>
      <w:r>
        <w:rPr/>
        <w:t>. �������� ��� ��������, �������� ��� ��� ������� � ���-�� ����� �� ���. ������ �����-�� ����, �����-�� ��������. ���� ������� �� ����� ����������� � � ���� ������� ��������� ����� ����������... ����� ������, ����� �����, ��� �� ����� ���� ��������� �����, ��� �� ����� ����� ����� ����... ����� �����, ��� ������������ ����,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 ��������������� ��� ������������, ��������������� ��������. ��� ������ �� ������ ������ � ������ �� �������, ������ ���������, ���������� � ��������.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, ��� ������� ����� ���������������, ��������� ��� [2] 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��</w:t>
      </w:r>
      <w:r>
        <w:rPr/>
        <w:t>, ���. ��� �� ����� ����� �� ����-�������� �� ������������. ��� �� ����� ������� �������, ��� �� ����� ������� ������. ��� ����� � ��������������, � �������� ��������. ��� �������� ��������� ����� ���������������� � �����. ������� ������ ����� � �����, � ����� ����� � ����. ��� ������� ������: �� �������� � ��������� � ��� ����� ����� ������ � ���, ��� ������ �� ������� � �����. ��� ��������� �����, ��������� �����������. ����� ���������� ������� � �����, � �� ����������� ������� � �����.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-�������������, �������������� �������� ���-�� �� � ������. �� ���������, �� ������� �� ���� �������. �� ���������� ����������� � ����� ����������� �������. �� ���������� �������� ��� ���������, ����� ����� �� ��� ���������� �� ��� ���������. �� ���������� ���������� �� ����� �������� ��������: ����� ��������. ����-������ �� ��������� �������, ������� ���� � ������ 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 xml:space="preserve"> ��� ������ ����</w:t>
      </w:r>
      <w:r>
        <w:rPr/>
        <w:t>, ���� ������ ��������. �������� ��� ���������� �����, ��������� �����. ��� �� ����� ������. �� ������ ������ �����������. ���� �������� ����� �����: ���� ����-������������ ������ ���� ���������������, � ���� ��-����-������������ � ��� ����-��������������� � ������ ���� ������������. � ����� ��� ��������, ����� ��� ��������, �������� ������� ��������, �� ���������� �������� �������, � ������� ����� � ������ �� ��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 ������</w:t>
      </w:r>
      <w:r>
        <w:rPr/>
        <w:t>: ��-������� � ��� ������, ��� ��� �� ������ ���, � ��������� �������, ������ ��� ��� ������� �����. �� ������ ���� ��������� ����� � ���������� ������ ������ ������������. �������� �� ���������� �����������; �������� �� ������ ����� �� ���������, ���� �������� �� �������� ������� �������, � ������ ��� �������� ���� ����������� ������. �� ���������� ����������� � �����, ����� �� �������������. �� ���������� �������, � ������ ����� ������ �� ����. �� ���������� ������ �������� � ������, �� ������������� ����. ��� ��� � �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��� ��-������� ������ � ��� ������ ���������, ������, �������. ���� �� ������� � ��������������, �� ������ ����-������������, � �������, �� ������ ��� �� ����� ������� ���������. ������ ��� ����� ����� � ������� � ������� ���������. ���� ������������� �������������, �� ������� � ������ ������, ������ ��� �� �� ������ ������������ ��� ������� ������ ���� ���������. ��� ����������, �� �� ������ ������������ ��������.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�. ��������, �� ������, ��� ������� ����� ��������� �� ���� �� ����: ����������, ����������, ��������. ����� ��� ���, ��� ������� ���� �����, ������� ���������� ���� �������, ������� ������������ �������� �� ����� ������ ������������. ��� ��� ������ ����������. �� ������� �� ���������; �� �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��� � �����</w:t>
      </w:r>
      <w:r>
        <w:rPr/>
        <w:t>, ������� �� ������ ����. �� ������ ������� ������ ������ � �����, ������� �� ������ ����. �������, ���� �� �����������, � �������� ���������, �����: �� �������� ��� ���������. �� �������� ��� ����������� ������� ����: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 ��������</w:t>
      </w:r>
      <w:r>
        <w:rPr/>
        <w:t>, ��� ���� � ����� ������, ��� ������, � ��������� ���, ��� ���������� ���� ����� �� �������. ��� ������ � ��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 ����. ���� ������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</w:t>
      </w:r>
      <w:r>
        <w:rPr/>
        <w:t>. �� ������� � ���� � ������ ������ ������. ���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��� ���� �� ��� � ����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? � ������ ���������. � � ��� ��� ����, ��� ����� ��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������ ������ ������</w:t>
      </w:r>
      <w:r>
        <w:rPr/>
        <w:t>. ��� �� ��� ������ �����. ������ ��� ���-�� �������, ��� ������ ������� ��� ������, �������. ��� ����������, ���� ������ ����. ������? ������ ���, ���� �� ������������ � ������� ����, ��� ��������� ������, ������;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 ��������</w:t>
      </w:r>
      <w:r>
        <w:rPr/>
        <w:t>, ���-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 ����? ��� ���� ������ � ������ ������ �������, �� 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, �� ��� �����, ������ ��� ���������� ������� ������� ������� �������� � ����� ���� �����. ����� � ���� �����?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���, ���� ������� ������� ������������. ��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 ������������� ������������� �������� ������� �����. ���� ������ �����?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�� ���� �� ������� ������ ��</w:t>
      </w:r>
      <w:r>
        <w:rPr/>
        <w:t>-�� ���. �� ������ ��������� ������� ��� � ����� ����, ���� ������ ������ � ����� ����, ��� �� ����, �� �� ������ ������� ������. ������� ������ ����� �� �� ���, ������� ������ ����� �� ���. ����� ����, �� � ������ ������ ��� ����, �� �� ����������� ����������� ������ � ��� ������ �� �� ���, ��� ������ �� ���. ��� �� ������ �����������, ���� �� ������� ����� ��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</w:t>
      </w:r>
      <w:r>
        <w:rPr/>
        <w:t>, ���� ����� ������� ��������� � ����? �� ������� ����� � ����� ���������� � ������ ��� ������ ��������� ��������� �� ���������. ��������� ����������, ��� �� � ���������. ������� �� ������������ ��������������� �� ����-�� �������. ��� ����� ������ ��������������. ���� ��� ���������, ��� ������: ���� �� ����� �������? � ��� ����� 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 ����� ������� ������ ������� ��� ����������, �� � ������� �� �����! ������ ��� ������ ���� ����� �� ��� ���? ���� �������� ����� ����� ��� ����������! ���������� ��� �� ������� ����� ����� � ��� �� ������ �������? �� ������ ���� ������ �����, ��� �� ����, ������ �� ���������. �������� �� ��������, �� �� ������ ��� �������, ������ �����. ��� �������� ���������� ����, ������� ������� �� ��� �� ��������. ��� ��������� � ��������� ��������; ������ ��� �������� ���������, ��� ������� ����������� ��� ��������. ��� ����������� ��� �� �������, � �� �������: ������, ��������, � ��� ��������� ��-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�������� �� ������</w:t>
      </w:r>
      <w:r>
        <w:rPr/>
        <w:t>, ��� ��������� ������ ���������. �������� ������������ ��������������� �� ������� �����, ��������� � �� ������; ��������, ��� �� ���������� ���� �������. ��� �� ��, ��� ����� ���������� ������ ��� � ������� ��������, ���������� 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? ������ ����� 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�������, ���������� � ��� ������, ��� ��������� ���������, ������������ ������� ������ ���� �����������. ��� ���� ���������, ��������������; ��� ������, ��� �� ���� �������� �������� ������� � ������. �� ��� ������ ���-�� ������, ������� �� ��. �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 ������� � ��� ��</w:t>
      </w:r>
      <w:r>
        <w:rPr/>
        <w:t>. ���� �� ���������, ���������� �� � ������ ��. ������� �� �������, ������ �� ��������� ��������� ��� ������������ ������� � ����� �� �������. ���� �� ��������� �����, � ���� �������� �� ������ ����������. � ���� ������������� ������� �� ��������� ����������, � ���� ���� �� ��������� ���������� 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�� ��������</w:t>
      </w:r>
      <w:r>
        <w:rPr/>
        <w:t>, ����� �� ��������� ����������� �������� � ��������������. ������ ��� ������������ ��� ������� �������, ����� �����������: �������� ���. ��� ������: �������� ��������. � ����� ��, ����� �� ������ ��� ������, ������ ��� �������� ��� ������ ������� ��������������. ���? � ...��� ���? ����� 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 ������, �� � �� �� ���� ��� ������ ����� ��������, ���������. � ����� �� ������� ��� ����� ������������: ������� ��������, ������ ��� ��� ��� ��������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������</w:t>
      </w:r>
      <w:r>
        <w:rPr/>
        <w:t xml:space="preserve">, ��� ������ � ��������� ���� ��� ������� � ��� �� ������ �������� �������? �� �� �����. ��� ����� ����� �������� �����? �����, ��� ��� ���������, �����. �� ������ ���� ������ � �����, � ��������, ��� � ��������� � �����, � �����������. ���������� ����� � ��������; ������� ����� � ����������. ������������ ����������� �������� ��������� �������� ��������, �������, �����������. ������������ ����������� ��������� �������� �������, �����, 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 ����</w:t>
      </w:r>
      <w:r>
        <w:rPr/>
        <w:t>, ��� ��� ��������, �������� �� ��� �������. ������ ����� ��� ������������� ��� ��������� � �� ������ ������� ���������� ��� ���������? ������ ���� ����-�� �������. ������ ������ ������� ���? �������� ��� ����������, ��� ������. � ����� ������ ���� ��� ���, ������� �� ������� ������ ���, ����������.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������ �� ��������� �������� ���������; ��� ������� ������������, ��� ������� �����������, �������������. �������� ��� ��� �����������, ��� ��� ����� ����������, �������� ��� ��� �����������, ��� ����� ���������� � ����� ��� ����. �������� ��� � ��� ��� ����� ������. ������������� ���������� �� ��� ���� � ���� ����������, � �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 �������� ������ �� ����� �������, �������� ������� � ���������� ��������.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 ������, ��� ����� ���. ����������, ����� ���. � �����, � ��� �������, ��� �� ������. �������� ��� � ����, � 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� ����, ����� ��� ��������. ������ �������� ������ ����; ��������� �� ��� ��������. 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 ��������� ������ � ������� ����������. 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? � ������ ���������. � �� ������ ��� ���? ���� ������, ������, ������ � ����� ���. ����� 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, ��� ����� �� ��������� �������������. ��� ������ � ���, ��� ������� ��������� �������, ��� � ���. �������� ������ ���� � ������ � ������, �� �� ���� ���������� � ��� �� ���. �� ����� �������� � ��� �����. ����� � �������� ���� ���� � ��� �� �������. ������ �� ������� ���� ��� � � � �� ������, 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</w:t>
      </w:r>
      <w:r>
        <w:rPr/>
        <w:t>. ��������, �� ��� ������������� ����, ������ ��� ��� ������� ���������� �������� ���. �� ������� �� ����� ���� ��� ����� � ����� �� ��������� ��� ������! ����� �� ��������� ��� ��� ������ ��� ���; ����� �� ��������� ��� ��� ���������� ��� ������. ���,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</w:t>
      </w:r>
      <w:r>
        <w:rPr/>
        <w:t>; ������� ������ ����� ��������������, ����� ������� �����. �� ������ ������� �� ������ �����, ������ ��� ������� � ���������� �����. ���� � ������� ���: �� ������ ������� ������� �����. ��������� �������� ���� ������; �� ������ ������ �������������. ��� �� ������� ���, �� ������� �������. M -�? � � ���� ����� �����, ���. ��� �� ������� ��� � �� ��������� ������, ��� ��� �� ������, ��� �� �����, � ��, �� ������� ����, ��� ����� �������� �������. �� ������� ����, �� ������� ����, � ��� ����� ����������� ��������, �� ������� 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 �����</w:t>
      </w:r>
      <w:r>
        <w:rPr/>
        <w:t>? ���� ���-�� �������, ��� ��, ��� �� ��������? �� ������� ���� ��. �� �� ����, ������ ��� �� ������ � ���� ��� ��� �����; �� ������ ���������. ��� �� ��� �������������; ��� ���� ����. � ���� ��, �-�-�-�-�, ����� ��������; ��� �����������. ��� �� 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</w:t>
      </w:r>
      <w:r>
        <w:rPr/>
        <w:t>, ������; ���� ��� ������� �����, ������, ��� �� ����� �������. ���� �� ����� ���� ��������� � ���� ��� ��, ��� � ���� ������. ��� ��������. �� �����, ����� ��� ���-�� �����, �� �� ����� ������ ������ � ����� ���������. ��� �� ��������: �� ����, ��� �� ������� � ��� ���������, ��� ��������, ��� ��� ������ � �� 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: �� ����, �� �������� ���-�� � ����� ���������, �� � ����. �� �������� � ���, ��� �� ������������� �� ����������. �� �� �������� ������ � �����, �� �������� ���-�� � ���������. ����� ����, �� ������������� �� ���������� ������ ���������, ������, ����������� � ��� �������. 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 ����</w:t>
      </w:r>
      <w:r>
        <w:rPr/>
        <w:t>, ����� ������, ���� ��������� ������ � ��� ���� �������, ������ ��� ��� �� ��������� ���. ��, ��� �� ������ � ������������ �����, ��������; �� ��� ����� ������� � ���� ������ �����, � �� ������� �� �������. ��� ��� ����������� ���� � � ������� ��������� ������. ��� ������ ���, ���������, ������������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��� � �������� �����������</w:t>
      </w:r>
      <w:r>
        <w:rPr/>
        <w:t>. ���� �� ���� ���� ���������� �������� ������ �� ����������� ����� � ������ ����. ������� ������� ������� �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 ��� ������ ����? ��������� �� ��������� ��������� ����� 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, ��� ���� ���? ������ � ���, ��� ���� ������� ���� ������ ������, � �� �������? ��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 ������, ��� ��������� ���� ����� �� �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 ������� �����</w:t>
      </w:r>
      <w:r>
        <w:rPr/>
        <w:t>, �� ����� ���� ������� ���������. ���� ��� �� ������ � �����, ��� ��. ��� �� ������ ��� �������? ����� ������� ���, ������ ����� �� ������ ����. � ���� ����� ����, ��� ���������, ���������� ������� ���������, ����� ������. ��� ������, ��� ������� �� ������ ������ ���, ��� � ���. ��������� ����� ���-�� � �����������. �� ������ �� ������-�� ������������� ��������� �����. ��� ��� �� ����! ��� ������ ��� �� ����, ������ ��� �� ��� ������; ���� �������� ��� ���� �� ����, ������ ��� ��� ��-�������� � ����, �� ��-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 ���������� ����� �� ����� ������� �����, ������ �������� ��������� ����������. ��� ����� ������, ����� ����� � ��� � ������ ����, ������ ��� ��� ������� ���������. ��� ����� ������� ������� ����� �����������? �� ��� ������ ������ ����� ������ ������, � ���, ��� �� ����� ����������, �������. ����� �����, ��������� �����: �� ���� ��������. ��� ��� ����� ���� ���������. ��������� ����� ���������� �������� ���� �������� � �� ������� �� ������ � ���� ����� ������ ���, �� ������, ��� ��� �����. �� ������ �������� ����� �����, �� �� ������, ��� ��� �����. ��� ������� ������, ����������; �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 ����� ������������ ��������� � ������������ ���������</w:t>
      </w:r>
      <w:r>
        <w:rPr/>
        <w:t>? �� ������ ������� ��������� ������; �� ������ ������ �������� �� ����� � ������� ��, � ��������� ����� ��������������� ��� ��������. ��� �� ������ ������ ����� ����� � �� �������, � ����� ������ ��������������� ��� ��������. ���-��� ��� �������� ���. �� ���� ����� ���� �� ���� �� ����� ��������������� ��� ����� � ��� ����� ������ ������������ ��� �����. �� ��� �� ��� �������� ���������, ������� �������. �� ����� �� �������� � ���� ������, � ��� ������� � �����, � ��������� �������� � ��� �������� ���������. ��� �� ������� �������, ��� �������� ���� �������� ������ ������ ������. ��� ���������� ����������, ���������� �������� ����� � ���� ���� �� �����, �� �������, �� ������, �� ���� � �� �������� �������� �������. ������� ���� �����, ����� � ��������. � ������������ �������� ������� ���� 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</w:t>
      </w:r>
      <w:r>
        <w:rPr/>
        <w:t>. ������� �� ��� ������� ��� ���� ������; � ������ ������ �� ���� �������� ��������. ����� ������ ������, ����� ������������� ���������- � ������ �� ���������� ����� �����. �� ������ �� ��������� � �������, ��� ��� �� ��� �����. ��� ��������, � ������� �� �������� ������, ������� ������������� ���� ���, ������ ���, ������� ���� ���� ��������, ��� ��, �� ���-��. �� ��� ������ ������, ������ ��� � ��� 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� �� �� ���� ���� �������� ���, �� ������� �� ���� �� ������, �� ���� �� ���� �� � ����, ������ ��� ������������ �������� ������� �� �������. ������������ �������� ����������. ������ ������������ �������� ���������� ������ � ������. ��, ��� ������� ������, ������� ��������� �� �����. � ������������� �������� ���� ������ � �����. � ������������� �������� ��� �� ������, �� 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</w:t>
      </w:r>
      <w:r>
        <w:rPr/>
        <w:t>? ���� �� ��� �� ������, �� ������ �������� �����. ������� ����-��-������, ��������������� ������ �����, ������ ������. � ���� ������ ����� ��������� ������ � ���-�� ������ ����� ����������, ���-�� ������ ������������; ���-�� ������ ��������, ����� �� ��������, ����� ��������. ���� �����, ����� ���-�� ���-�� ���� �������, ��� ������������� ��������, ����� �� ��� ��������, ��� ��, �� ��������, �� ��������, �� �������. �� ����� ����: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�</w:t>
      </w:r>
      <w:r>
        <w:rPr/>
        <w:t>, ��� �� ����� ������� � � ���������� �� ������ ������� �������� ������ ������� ��������. ���� �� �������� ���, �������, �� �� ������ ������� ��� ��������. ������� ������ �������� � ������������ ���� �����, � �� ����� ��������. �� ������ ������� �������� ������ ���������� ��������. ���� �� �������� ���, �� ��������� ��� ��������� � ������ ��� ��� ������������. ��������� ��� �����������, ��� �� ��������,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>, ������� ������ ������������ ������? ��� ��� �� �������, ���� �� ������ ������������ �����������? ��� ��������! �� �� ���������� ������ ������������. �� ���������� ����������� �������� ��� � ������� ��������� �� ������ ���, ����� ���-�� ��� ��� ���� �����, ��������. ����� ������ ���� ���������, ��� ��� ���������. �� ������ ��������� ��� � ��� � � ���� �������, 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</w:t>
      </w:r>
      <w:r>
        <w:rPr/>
        <w:t>, ����� �������� ���� � ������ ��� �� �� ����������. ��� ������, ����� ��� �������. �� ����� �������, ����� �� ���� � � ������ �� ����� �������, ����� ������� �������. ����� �� ������ ����� �������� � ������� ����; � �� ������������ ����. �� ���� �� ���������, ��� ���� ��������� ������� ����������� � ������� ��������, ���������� �� ���������� ���������� ������. ������ �� ����� ���������� ���. ������ ������� ��� ��� ���� ������. � �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</w:t>
      </w:r>
      <w:r>
        <w:rPr/>
        <w:t>, � ��� ������� ������ ����� ����, ����� ������� ���, ����� ������� ������ �����������. ������ ��� ����������, � ������ ��� ����������, ������ ��� ������ ������� �� �����, ����� ������ ������ ���-�� �������������. �� � ��� ���� ��� ���� �� �� � �� ���. ������ ������ ��� ���� ���, �� ��� ������ �� �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 ����� ��� ��������� ����������� ��������� �� ������������ ������� ������</w:t>
      </w:r>
      <w:r>
        <w:rPr/>
        <w:t>, ����� ��������������, ������� ������. ���� �� ������� ����������, ������ ���� ��� ����� �����, ��� �� �������� � ������ ��� �� ������ ������ ���������� ������ ������, ��������� �����. ����� ������ �������� ������ ������. �� ������ ���������� ����; �� �� ������ ���������. �� �� ���������, �� �� ��� �������; ���� �� ���������� � ��� ������? � �� �������, ��� �������. � ���, � ���� ������ ����, ������ �� ������: ��� �� ������� ������� � ������ ��� ������� ������� ������ 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>, � ��� ������ �� ������... �� ������� ���������. � ������ ���� ������ 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 ������ ������</w:t>
      </w:r>
      <w:r>
        <w:rPr/>
        <w:t>.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����. ����� � ��������� ���. ���� ������ ��� ������� � ������� �������, ������ ������ ���� ������. ����� ������ �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����! ��� ���������? ������ ��������;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: ���� �����������, ���� ���, ��� ���-�� ����� ����, ����� ���������� ��� ��������, ����� �������� ��� ��� ����, ����������� �� ��������� ������������. ������ ��� ������� ������ �� ����� �����������. � �������, ��� ������ ������� ������� �����������, � ��� ���� ����������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-�� �����������, � ��� �������� �������������. ����� �����������, � ��� ������ ����������. ������� ����������; ������ ������������. �������, ����� �� ������� � ���-�� ���������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</w:t>
      </w:r>
      <w:r>
        <w:rPr/>
        <w:t>: ���-�� ��� ������� ������� � ������ ������, ��� ������ �� �����, � �� ������ ������� �� �� ������ � ����� �� �������� ����� ������, � �������� ��� �����; �������� ��� ������� ���, �������� ��� �� ����� ���������� �� �����. ���, ���� ���� ��� ���-�� ������, ��� �� �����, �� �����������, �� ������. ��� ���������? �� ������, ��� ���� ������� ��� ������� ������� � �������, � �����, � ������. ��� ���� ���, �� �� ����� ��� � ������ �� ������? �� ���� ����-��������, �������������. ������ �� ����� ���������� ���, �� ����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���� �� �������� ���-�� ����������, �� ����� ������ �� ���. ����� �� ��������� � ��������� ����� ��������, ��� ����������, � ��� ������� �������. ����� �� ��������� � ��������� ����� ��������, �� ����� ����� ���. ����� �� ������, �������, �������� ���-�� ��������, �� ������ ����. � ������ �� ����� ���. ��� ������ �������� ���,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 ��������� ��������. �������, ������� ��-����-���������� �����, �� ��� ���� �� ����� ������ ������ � ��� ����� � 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-����������, �� � ����. ����� �� ����-����������, �� �� ����� ���� ����������� �������� ����, ��� �� ����� ���� �� ������, ��� �� �����. ���� ��� ����-�������������� ����������, �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 ���� ������ ���������� �������; ����� ��������� �������� ����������. ��� ���� 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 �� ������ ���������� �������, �� ��������� 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 ���������, � ������ �����. � ����� �� ��������� ��� �����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-����������, ��� ������ ����������, ��� �� ���������� �� ���������� ������������ ���. �� �� ������, ��� �� �����. ���� �� �� ����, �� ���� �� ������� ������� � ����� �� ����� ���� �� ������ ������ ������. ����� ��� �� ���������� ��, ��� ������ ��� � ��� �������! ���������� ����� ������� �� ������� ������ � ���� � ���, ��� ��� ������ � ����, �� ����� ����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</w:t>
      </w:r>
      <w:r>
        <w:rPr/>
        <w:t>, � ����� �� ��� ������ 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 ������ ������ �������, ������� ��� ������ 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 �� ������ ���: ��� ����, � ����� �������� �� ���� ��������: ��� ����? �� �� ����� ��� ���� �����.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 �������� ���� ����� ���� �����, ����� ��� ���, ������ ���, ��� �� ��� �� ��������, ��� ������ ��� � ����� ����. ������ ��� ���� ���? ��� ���������� � ��� ��� �� ���� ���� ����� ���. ��� �� ��� �� ��������,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? � ������� ���� �������. � ���� ��� �� ������������, ��� �� ���������, � ��� ������������, ��� �� ���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. � ��� ��� ������������� ������������ ������ ���, � �� �����. � ������ ���������� ���, ��� � ��� �, ��� �� ��� �� �������. � �������� 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� � ����</w:t>
      </w:r>
      <w:r>
        <w:rPr/>
        <w:t>. ��� �� ��� �� ��������, ��� ������ ��� � ����� ����. �� ���� ��������� ����� �� �� ����, ������ ��� �� ��-�������� �������� �� ������ �����. ���� ������ ����� ������� �� ������, ������� �� ������ ��������, ��� ������ � ���� ������. �� ������ �������� ������ ���, ������ �������� �� �������������. �� ������ �������� ���� ���������������, ������ �������� �������� ���� 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� � ���</w:t>
      </w:r>
      <w:r>
        <w:rPr/>
        <w:t>, ��� ������ ������, ���� ��������� �� ������ �������� ������ ���. ������� �������� ��� �� ��� ������. �� ���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 ����� ���������� ����� �����������</w:t>
      </w:r>
      <w:r>
        <w:rPr/>
        <w:t>, �� �������� ��������� ����� � �����������,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 ��������, � ������ ������, � ���������� �������, ��� ������ � ��������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 �� �������!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��� ������, � �� �������� ��� �������� � ���� �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 ��������������� ������������� ������ � �� ��� �� ������� ��� ��������. ������ ��� �� ������, �������� ���������� ������������� ������, ����, ��� �����-�� ������� ���������� ����. ����� �� ��������� ���� ���, �� ����������� ������������� ������. ��� ����� �� �������, ��� �� ������� ���� ����� ��������. �� ��� �������. �� ����� ������� ��������, �� ����� ������� ��������. �� � ��� ����� �����? �� �������� ��-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��</w:t>
      </w:r>
      <w:r>
        <w:rPr/>
        <w:t>, � ���� ��������� ������� �������. ��� ������ ������ �������� � �� ���� ��������� ������� �������. �� ��������� ��� �������� �������, �� ��������� ������� �������. ��� ������� ������ �� �������� ������ ��������, ��� ������ ������������ ������������� ������. ��� �������� ���, �� ���, ���� �� ��� ����, ��� ����� ������ ���. � �� ����������� ���������� ������, ������ � ������ � ������ ��� ��� ��������� ������ � ������ ����. ���� ���� ������ ������, ���� �� ������ ������, � ���������� ���, ������� �� ������ ������ ���� � ���, ���� ������ ������. ����� ������ ������ � ������; �� ������ ������ �� �������, ������� ����� ��������� � ���� ������. �� �� �������� ���� ��������. �� �� ���� ���� �������� �����������, �� �� 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�</w:t>
      </w:r>
      <w:r>
        <w:rPr/>
        <w:t>, �� ������ ����������� � ������ �����������. ������� ������ ������� ���. ������� �� ������ ����������� � ���, 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 ������, �������� ����� �� �������. � ���� �� ���� ������� ������. ���������� �� ����������� ���������� � ������, �� �������, ��� ��� ���������, ����������, ����� � ������ ���� ����� �������� 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, ������������ ������� ���. � ��������� � ������ �������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, ��� ��� ���������, � ���������� ������. � �� ������ ��������� ������� � ��������� �� ��� �� ������, � �� �������� �� �������, ��� ��� ��� ������, � � 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</w:t>
      </w:r>
      <w:r>
        <w:rPr/>
        <w:t>, ��� ��� ��� ���� ���� �������� ������, � ��������� ������ ������� �������. ���� ������� ����� ���, ������� �� ������, � �������������, ������ ����� ��� �������� � ������� ���. �� ������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</w:t>
      </w:r>
      <w:r>
        <w:rPr/>
        <w:t>. � �������� ������� ���� ������� �������� � ������, ����� ���� ��������� 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 ��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? ������ � ���? � ������ ���������� ��������. ����� �� �������, � �� ��, �������, ��� ��� 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 ������� ��, � ������ ���, ����� � ��������� �� ������, ��� �������: ������� ���������� �� ����� ����� �� 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</w:t>
      </w:r>
      <w:r>
        <w:rPr/>
        <w:t>, ����� �������� �����. � ���� ��� �������, ����� ������ �������. ������ �������� ������, � ������, ������� �������� ������ ��������� �� ���, �������� ������� �����. �� � ������������ ������ ��� ������� ������� ������������. ������ ����� ������ ��� ����������� �������� � ��� �� ���� ������� ������ �����. ����� ����� �������. ���� ������� ����� ����� ������ ��� ����,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�������� �� ����� ������ �� �������!�, �� ���� ������� ������, ��� ��� ������ � ������� ������ 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 ��� ���������� ������� ���� ��, ��� ��� ����������������. ��� ���������� ��� ����������������, ��� ��� ��������, ������� �� ���� ������. ��� ������� �� �������� ������ �������� ����. ���, ������� � ���, ����� �� �����������. � ��� ��������� �� �������� � ��� �������� ���������. ��� �� �� ������ ����� �������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 ���������� ���� ������ ������������ �������</w:t>
      </w:r>
      <w:r>
        <w:rPr/>
        <w:t>. ��� � ����� ����� ����, ���������� ���� � ������ ��� ��������, �����, � � ������ ��� ��� ��������� ��������� ���... ������� �� ����������� ������ �������. ������ 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 ������������ ���� ���, ������� ������ ������ ����. ������� �� ������ ������ ���� ������, ��� ��� ���� � �� ������, ��� ���� �������� ��. � ����� �� �������� ����� ����� �����, �� �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>-����, �������� �����, ��� ����� ����� � ������� � ��������� ������. � ����� �� ���� �� ������� ���� ������ ������, �� �� ��� ��� ����� �������� �� ������� 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 � ��������� �������</w:t>
      </w:r>
      <w:r>
        <w:rPr/>
        <w:t>, ������� ���������� � ����������� ����� � ������ 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 �������, � ������ ������, � ��� ������� ������ �� ���� � ���� ����� � �������� ����� ���. ���������, ��� �� ���� ��� �����, ������, ��� �� �����, � ����� ����� ����������� �������, ��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 ������. �� �������� ������ ������ �� ���� ������, �� ���� ������ � ������ ������ �����. ���������� �� ���� ������ ������ � ������. ��� ������������ ��� ������ � ������, �� ���� ���� ��� �������� ����. ��� ����� ����� � ����� � ������ �����, 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 ���� �������</w:t>
      </w:r>
      <w:r>
        <w:rPr/>
        <w:t>. � �������� ���� ���� ��� ������ ������� �����, � 0-���� ����� � ���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 �� ��������� ��������� � ������� �� ���� �������</w:t>
      </w:r>
      <w:r>
        <w:rPr/>
        <w:t>, � � ���� �� ����� � ������ �� 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�</w:t>
      </w:r>
      <w:r>
        <w:rPr/>
        <w:t>, ���������������, � � ���, ��� �� �������, ��� �� ���������, ��� �� ��� ���������. �� ��������� ����� 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>-����, �������� �����,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 �� ������ ����� ����; ��� ������ ����. ������ ����� ����� � ��� � ������ ����, ������ ��� ������ �������� � ����, �������� �� ���������. ����� �� ��������� �� �� ������, �� �� ��� � � �� ����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 � ��������� ����� ��������� ������� ������� � �������� � �������� ���� ���������� ������� ��������. � ���� ��� ��� � ����� ��� ��� �� �����! ��� �����, ���������, �� ����� �� ����� �����. �� ����� ����������� �������������, �������� ������ ����������� �����, ����� �� ����� ����� � ����� ���������,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�</w:t>
      </w:r>
      <w:r>
        <w:rPr/>
        <w:t>, ��� ������� � ��������? ��� ������� � ��������� ������� ������� � ��������? ���� ������� ��� ��������� ���� ���������, �� ���������� ������ ����������� ���������� ������� � �����. ������ ��� ��� ��������� 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 ��� ������ �������� ���������. ������ �����, ������ ��� ������ �������� � ����, � ����� ��������� �����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 ��������</w:t>
      </w:r>
      <w:r>
        <w:rPr/>
        <w:t>. ������ ���, �� ���������� ������. �������� ������, �� �������� ����� �����-�� ���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</w:t>
      </w:r>
      <w:r>
        <w:rPr/>
        <w:t>. ��� �� �� ����� ���� ����� � ������� �����? ��� �� �� ����� ���� ����� � ������� ������, ��������, ������������� ����������? �� ����� �������, ���� � � �� ���� ��� ���� �� ����� ���� �������� ���� ����� �����. ��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-��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�</w:t>
      </w:r>
      <w:r>
        <w:rPr/>
        <w:t>. ����� ����, �� �� ���� ������, �� ����� �� ����� ���. ����� ����, �� ������ ��� � ����� �� ����� � ���, ��� ����� ����� � � ��� �� ������� � ������. ���� ���� ����� �������� � ��������� ������ � ������, ��� �� ��� ������� ������� � ������ ��� ����� �� ����� ������������ ��� ������. ����� ����� ������������ ��� ����� � ����� ����, �� ����� ������������ ��� �����, � �� ����� �� ����� ������������ ��� ������. ����� ���� �� ��� ����, ��� ����� ������; ��� �������, ��� �� ��������. ��� ������ �����, ������������ ����� ���������. ��� � ����� ������� ������� ����; ��� � ����� ������� ������� �������������. ��� �����, ������ �����, ������ �������. � ��� �������� ������ �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>-����, �������� �����, ��� ����� �����... �� ��� ���� ��������, ���� ����� ����� �����, ��� ��� ����� ��������, ������������ ������. ���� ����� �������� ���, ��� ��������� ����� ������. � ���� ������������� ��������; ���� ����� ����� ����, ����� �������� � ������������ ��������. �� ���������� ��������. � ��, ��� ����� ��������, ������ ����� �����. ��, ��� ����� �����, �� �������� ����� �����. ��, ��� ������ ��������,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����</w:t>
      </w:r>
      <w:r>
        <w:rPr/>
        <w:t>? �� ������� ���, ������ ���� ��� ���-�� ���������� � � ��� ��������, ������ ������ ��� ���-�� ���; ����� ��� ������ � �������? ������ ������� ��� ����� ����, ������ ����� ��� � ����. ����� ���� �� �����? � ��� ����� ��� ���� �������, ����� � ����, ��� �� ���.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? ���� � ��� ����-�� ���, �� �� ���� �������. ����� ���-�� � ��� ����, �� ���������, �� ���������� ��� ��� �������. ���� ������� ��� �������� �������� ������� ����. ������� ��, �� ���� �� ������� �� 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��</w:t>
      </w:r>
      <w:r>
        <w:rPr/>
        <w:t>. ������� ���� �� �����, �� �����, ������ �����, � ����� ���� ������, ����� ���� ��������. �� ��� ������� ��������� ��� �� ����; � ���� ��� ������ � ��� ��� ���������� �����. � �� ������ ������� �����, ��� ����. �� � �������� ��� ���; ��� ������� � ������� ���� �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���� ������ 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 ��������� ������</w:t>
      </w:r>
      <w:r>
        <w:rPr/>
        <w:t>. � ����� �� ���� �� �������� ���� ������ ������... �� � ����� �� ���� � ������ ���, ���� ������ �� ���� ����, ��������, �� 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� �� ����������� ���, �� ��������� ����; ����� �� ��������� ���, �� ������� ���� � � ����� ������� �� � ������ ������. ����� ����� ������ � ���� ��� � �����, ��� ��������, ��� ������ �������. ����� ����� ����� ��� ��� �����, ��� ��� ����� �������, ��� ��� �����? �������� ���� ���� �� ����. ����� ������� ��� ���� ������, ���� �������. ��� ��������. ����� ������� �� � ������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���� ���� ������ ������</w:t>
      </w:r>
      <w:r>
        <w:rPr/>
        <w:t>, �� �� ��� ��� ����� �������� �� ������� 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, �� ���������� ������� ���, ���� ���. ����� �� ��� ����� �����. �� ���, ��������, �� ������� �������� ���. ����� �� ��� ����. ����-�������������� ���� ��������. ����-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 ������ � ��������� �������</w:t>
      </w:r>
      <w:r>
        <w:rPr/>
        <w:t>, ������� ���������� � ����������� ����� � ������ 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 �������, � ������ ������, � ��� ������� ������ �� ���� � ���� �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, ��� �� ������� ����� ������� ��������. ������ ��� ���, � �������� ��� �������������� ��������. �� ������� �� ��������, ����� �-����, � �������� �����, � ������ ��� ��, � ������ ���� ������� ��������. ������ �����, ��� ��� ����� �-����, ������� �����, ������ ������: �������� ������� ��� �������, ��� ������� ������ �� ���� � ���� 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��� �������� �������� � ���� ����</w:t>
      </w:r>
      <w:r>
        <w:rPr/>
        <w:t>. �������� ��������, ��� �� ��������� ��� ���������� � ���� ����� �� ������ �������. ����� �� �������� ����-�� �����������, �� ��������� ���. ���� �� �� ������ ������ ���, �� ������� �� ��������. ���� �� ������� �������� ���, �� ������ �����������, ��� 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 �������; ����� ����, ������ �� �������� ��� �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����� ������ ����������� � �����������, ���������������, �������. �� ���������� �����������. � ����� �������, �� ������ ���� �����������. �� �� ������ ������� ���� ����������� ����������, ��� �����������. �� ������ ������� ���� ������... ���, ����� �������, ��� ����� ��� �������, ���� ����� �� �����������, ��-������ �����������. ����� �� ���������� ���, ���������������, ����� ����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 ���������</w:t>
      </w:r>
      <w:r>
        <w:rPr/>
        <w:t>. ����� ��� ��������� �� ��������, �������� ��� ��������� �� ��������, ����������� ��� ���������� �� ���������� ��������. ��� ����������. �� �� �������? ���� ��� �� ����� ��� ������, ������ ���� � ������ ������. ���� ��� ����� ����������, ��� �����; ����� ����� �����������. ���� ��� ��� ������ ����� ���; ����� � ������. ����� �� �� ����-�� ��������, �� ����������. ����� �� ����-�� 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�-�� �� ����-�� ����� �������, ��� ��������� ����������, ����������, �������������. ���� ������������ ������; ��������� ������, ��� ��� ��� �������. ���� �� �������� �� �������� ��� �������, ��� � ������; ��� ����� ��������. ���� �� �������� ������ � �� ������; �� ���������� ��������; �� 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</w:t>
      </w:r>
      <w:r>
        <w:rPr/>
        <w:t>, ������ ��� ��� �� ����� ���������. ��� ������ ������ ���, ��� ��� ����. ������ ����� �����. �� ������� �� ��? ...���� ������ ����� �����, ���� � ���. ��� ������� �������� ������ ���� � �����, ��� �� �����. ����� �� ����� ��������� ��������� ���� ��������� ����� � �������� ������, �������� �����. ������� ������, ������ ��� ������� ������� ������ ������; ������� ����� ������ �������� �������, ����� ���������. 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���������� ������ ��� ����������� � ������� � ������ ��� ������ ������ ���� ��� ����� ������</w:t>
      </w:r>
      <w:r>
        <w:rPr/>
        <w:t>, ����� ���������������. ������� ������ ���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, � ������ ������. � ������ ������. ������ ������ ������ � ������ ��������� ������� ��� ����� ���� � ���, ����� ��� ��� ������, ��� ������ ����� � ���, ��� ����������. ������ ��������� ������� ��� ����� �������������, ��� ����� ����������� �� ����� �������. � �����: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 � �������, ����� ����������, ��� �� ���������� �������� � �����������, ����� �������� ��� �����. ��� ������ ���. ������, �� ���� �����������; ����� �������������. �����, ����� �� ���� �������������, ����� � ����� �������, ����� ����������, 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</w:t>
      </w:r>
      <w:r>
        <w:rPr/>
        <w:t>, ����� �� ��� ������ ���, ���. ������ ��� � ���������������, ������ ��� � ��������������� ��� �� ����� ������������ � ��� ����� ������������ ������ � ���������. � ����� �� �����������, �������� ��� ����������� � �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����������� ��� ������� ����� ������� ������������. ��, ��� ����� ������ ������ ��������, ������ ��� ����� �������� �� ����� �������, ���� ������ �������� � ��, ��� ����� ������ ������ ��������, ��� ����� ��������� �� ���, ������ ��� �����, � ��� �������� ����� �����������, ��� ��� ����������. ��� �����, ���������, �������, ��������� � ��� �������� �������� � �������� ���������������, � ����� ������ ���, ��� ��� 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 ����� ������������</w:t>
      </w:r>
      <w:r>
        <w:rPr/>
        <w:t>, � ������� �� ��������� ����� ����� � ����. ��������, � ���� ������� �����������, �-�? � ������ �������� �� ���! ������ �������! � ����� ������������ ���, ������� ������, ������� �������, ������� �������� � ������� ���, � � ������� ����. ������ ������� � ��� �����������! ������� �����, ������� ����� � ����� �� ��������� �����, ��� �����... �� 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</w:t>
      </w:r>
      <w:r>
        <w:rPr/>
        <w:t>, ��� ��� ��� ����� ����, ��� �����������. ��� ��� ��� ����������, ��� �����������. �� ��� �����, �� 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</w:t>
      </w:r>
      <w:r>
        <w:rPr/>
        <w:t>-����: ���������� ��� �������, �� �������: ������ ����������. ������� ����� �������������, ����� ����� ����������. � ��� ������ �� ��������� ���, ����� ����� ������, ��� ���, ��� �� �� �� ���������, ���������. ����� ���� ��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, ��� �� �����, � ����� ����� ����������� �������, ��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 ������. �� ������ �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�� ������, �� ����� � ������ �����. ��� ����������� � �� �� ������. ��������, �� ��� ����� ��������. ����� ���������� �� ���� ������ ������ � ������. ����� ������ ���������... ���� �� �����������, ���� �� ���������, ���������� �������� ���� ���������, ����� �������� ��, ���� �� ����� ����� 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 ������ ������ � ������</w:t>
      </w:r>
      <w:r>
        <w:rPr/>
        <w:t>. ��� ������������ ������ � ������, �� 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� ���������� ������ � ������</w:t>
      </w:r>
      <w:r>
        <w:rPr/>
        <w:t>. ������ ��� ������� ����� ������� ���������� � ��������� �������. �������� �������. ������ �� �� �����, ��� ���� ���; ��� ���� ��� ���, � ��� �������, �� �� �����. �� ����� ���� ��������� ��������. ������ � 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 �������� �� �������</w:t>
      </w:r>
      <w:r>
        <w:rPr/>
        <w:t>, ������ ���������� ��� ����, � �� ����� �� �������, � �� �������: ���� �� �������?� � �� �����������, ��� ��� ��� ���, �� �� �������: �� ��� �� ��� ���?� �� �� ������ �������� ������� ����� ���� � ��������������. �� �� ����� ������� ��������. �� ����� �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 �������������</w:t>
      </w:r>
      <w:r>
        <w:rPr/>
        <w:t>,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 ������</w:t>
      </w:r>
      <w:r>
        <w:rPr/>
        <w:t>, �� ���� ���� ��� �������� ����. ��� ����� ����� � ����� ����� ������� �����, ��� ����� ������. ���� ��������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! �������� ����� ������ ����������, ��� ����� ������� �������. ���� �� �� ��� ������� ������� � ����� �������, � ���� ����� �� �� ���������� ������� ��� �� ����������. �� ������ ��: �� ��� ����������! ����� ����� � ��� � ����? ���, � ������ �� �����. �� ���������� �� � ��� �����, �� ������� �� ��� �����, �� �����. �� �����: ������� ���� ��� ����, ������� �������� ������� ���� �� ����, ���� ��� ������ ����. ����� ���� ������ ���� �����, ������ ��� ����� ����� ����� �����������, 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 ����� ����� � ����� ����� ������� �����</w:t>
      </w:r>
      <w:r>
        <w:rPr/>
        <w:t>, ��� ����� ����. ����� ��������� ����� ��� ���� �������. � �������� ���� ��� 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 ������������� ��������� � ��� ��������� � �</w:t>
      </w:r>
      <w:r>
        <w:rPr/>
        <w:t>-����. ����� ���: ���� �� �� ��� � ����� � �� ����, �� �� ������ �� ��� ������� ���� � ��� ����������� ������ � �-����. ��� ����������� � ���������� ������ ��������� ��� ��������. ��� ��������� ������, ����������, ����� � �����������, �����������, �������, ��������. �� ������ ����� ����� ����������� � ����������. ����� �����, �������� �������������, �� ����� � �����������. ��� ����������� 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 ������ ������� �����</w:t>
      </w:r>
      <w:r>
        <w:rPr/>
        <w:t>, � �-���� ����� � ������ ������� �� ����. �� ���� ������! �� ���� ����� ������, ��� ������� ������ � ����� ��� ������� �����, ������, ��������, ������ � �-����. �������� ��� ������ �� ����! � � ��� ������, ������ ���������� �����. ������ ����, ��� �� ������, ������ ����, ��� ������ ������ ����. ������ ����, ��� ������ ���������, ������ �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 �����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 �� ��������� ��������� � ������� ��� ������</w:t>
      </w:r>
      <w:r>
        <w:rPr/>
        <w:t>, � � ���� �� ����� � ������ ��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 ��� ������</w:t>
      </w:r>
      <w:r>
        <w:rPr/>
        <w:t>. �� ������ �� �-���� � �� ������ �� �����, ������ �� �����. ��� ����� �������� �����?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</w:t>
      </w:r>
      <w:r>
        <w:rPr/>
        <w:t>, �� �������� ��� ��������, ��� �������, ��� ������������. ���� ���, � �� ������� �� ���������. ���� ���, � �� ��������� ������. ������� ���, � ���������� ���� ������� �� ����. ��������� ���, �� ���������� �����, �� ��������� ����, ��������� ����, ���������� ������� 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</w:t>
      </w:r>
      <w:r>
        <w:rPr/>
        <w:t>. ���� �� �������� ���� ����, �� ������ ����. ��� ��� ����� ��� ���� ������, �������� ���� ��� �� ���� � � ���� ����, ������� � �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� � ������, ����, ��� ��� ��� ��� ���������. �� ������ ����� �� ������, ������� ������ � ������ ��� �����, ��� �����, ��� ������ ������, �� ��� �� ��������� ����� �� ����������� ������ �����. ��� ������������� �������. ������������ ���� 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 ������</w:t>
      </w:r>
      <w:r>
        <w:rPr/>
        <w:t>. ��� ������� ������� ���������, ���������, ������� ��������. ��� ��������� ���� ��� ����������, ��� ����� �� ����� ����� ��������, ������ ���� �������, ��� �������, � ��� �����. ��� ���� 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��� ����������� ��� ������, ��� �� ����� �����. �������, �� ����� �������� � �����������, � ��� ������ �������, �� ������� �������� ������. �� ������� �� ����, �����������, � ����� �������. �� ������ ������ ������ ���, ����� �����������, � ����� ������ ����������� � ����� � ����� ����� ������, �� ������� ����� ����������� ����� ������.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</w:t>
      </w:r>
      <w:r>
        <w:rPr/>
        <w:t>, �� �� ��� �������� ����� ������. ����� ������� �� ��������� � ��� �������� �� ��� ���! ���������� ����, ����� ��� ������ ����� ������� ����; �� ������ ������� ����������. �� ������� �� ����� �� � ���� ������, �� �� ����� �� ��������. �� �������� ������ �������, �� ������� ������ ���������. ��� ���������? ���������� �������, �������� ����������? ���� �� ��� ��������? ���� 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 ������</w:t>
      </w:r>
      <w:r>
        <w:rPr/>
        <w:t>. �����������, �������������, �������, �� �������.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��� ���������� �������� ���������� ����, � � ������ ������� ������ ������.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 �������� ������ ������ ������� � ��������� ��� �� ��� �������, ��� � ����, ��� �������� �������� �� �����������. �� ��� ��� ��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 ��� � ��� �������, ��� ��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 ������ ��. 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</w:t>
      </w:r>
      <w:r>
        <w:rPr/>
        <w:t>, �� ���, ��� ��� ���������... �� ���� ��� ������ ���, ��� � ����� �������. �� ����� � �������, ������� � ������, �� � ���� �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 ������ ������, ����� ������. �� ������ ����� ������, �� ���-��� ���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, ��� ������.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� ������� ���. � ��� ����������� ������: �� �� ������ ������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�� ����� ����������� ������� �� �����. �� �� �� �������� ��������. �� ����������� ��������� ��� �������� �� ������� ���. ��������� ����� ����������, �������� �������� �����, �������� ����� ���� � ������. ������ ������� ��� ������ � ���������. ��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������</w:t>
      </w:r>
      <w:r>
        <w:rPr/>
        <w:t>. ��� ��� ������ �������; � ������ �� �� �����������, �� ���������. � �� ������ �� ��������, � ������ �� �����������. ��, �������� ������������� ��� ����, � ������� ������������� � ���������� ������. ����� ������� �����, ������� ������ ����� ����, ����������, ������� �������. ��� ���� �������. � ���� �� ������ �� ����, �� ������ ��������� �����. ��� 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���</w:t>
      </w:r>
      <w:r>
        <w:rPr/>
        <w:t>, �� � �� ����� ������ ���� � ���� ����� �� �������. ���� ��������, ������ ���� �������� �������� � ����� ��������� � �� ������ �� �������. ����� �������� ����� � ����� ���������, ��� ��� ������ ���, ���������, ��� �� ���� ���������� ������� ����, ��������� ��� �������, ������ ��� �����, ��� �� �� ��� ������... ����-�� ���������� ���� ������� ��� ����� ����, �� �����, ��� ��� ������� �. ��� ���� ������ ���� ������������� ������� ���������� ���� �����: ������� �����������. ��� ����� ����� ����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�� ����������� � ������, ��������, ����-���, ����������� �����, � ��, ��� ���� �����������, �������� �������, ��� ���� �� ����� ��� ����� ��������, � ����� ��� ���� �������������. ��� ���� ��������, �� ���� ���� �� ��. ��� ��������� �� ���, �� �������� �� ������-�� ������������ ���������. ��� �� ������������� � ��� � ���, ��� ��� ������� �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 ������ ������ �� �������, ������������� �������� ����� ����. ��� ���������� ��, ��� ������, ��� ��������� � ������� ����� ����� ����. �� ��������� ������������. ��� �������� ���������, � ������� �������� �������� � ��� ���� �� ���. � ����� ��������� ��������� �������������. ����� �������� ��������� �������� � �� ������ ���������� ����������,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 ������</w:t>
      </w:r>
      <w:r>
        <w:rPr/>
        <w:t>, ��� �� �����������. ����� �������� �������� �����������, ���������� �������� ���������� � �� ���� ���������, �� ������ �������. ��� ����� ������������ ��������, ��� ����� ����������� ����� ��� �������. ���� ��������� ������� �����, ������� ����� ������������, �����������. ��� ����� ������ ��� � ���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 ��� ���� ����� �������: ��� ������ ����� ���� �����������. ��� ������� �������������. ��� ������ ����� ���� ���� � ����� ������; ����� �������������. �� � ��� ������������ ������� �� ��������, ������� ���� ������ ��������. ������������ ��������, ���� ���� ��� ��� � �� ����� ������� 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 ������ � ������������</w:t>
      </w:r>
      <w:r>
        <w:rPr/>
        <w:t>. � ���� ��� �� ��������� ����� � ������������, �� ������ �������� ���� ������, ����� � ����������, � ���������� ���, ��� �� �� �����������. �������� ��������, �������, ������ � �����������, �� ������� �� � ������������. �� ����� ���� � ���� ��������, ��� � ���. ����� �� �������, �� ����� ��������� � �����. �� �� ����� ���� � ���, ������ ��� ����������� ������� ����� ������������� �� �����. ����� ����� ������������, �� ���� ������ ������� ��������. ����� ������� ���, ��� ����� �������, � ����� 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, ������ � ����������� � ��� ���� ���������? � �� ������� �� � ������������. � ������� � ���, ��� ��, ��� �������, ����������. ��, ��� ������ � ������������, ������� �� ����������, ������� �� ��������. ��������, ��� ������ ��� ����� � ������������, ��� ����� �������� ������������. � ��� ���� ������. ��� ������ ��������� � ������� �� 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</w:t>
      </w:r>
      <w:r>
        <w:rPr/>
        <w:t>, ���� ���� ����� �� �����������, �� �� ������ ������� ��� �����������; ��� �� ������ ���� ��������� � ����� ��������? ���� �� �������, ��������, ��� ������ ���� ����� �������� ��� ���������, ��� �� ������ ���� ��������� � �����? �� �������� ��������, ��������� �� �����, ��������� ��������, ������ ��������� ������... �� ��������. ����� ��� �������, ����� ����� �����, ����� ���� � ��������, ���������. 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, ������ ��� �� ��� ���������. ����� �� ��������, ��������� ���, ��� �� �������� � ����� ����� ������... ��� �� ����� �������� ����� ������, ���� ������ �� ����� �������� ����� ������. �� ������ ���, ��� ��� ������������� ������� ���������� � ����� �� ����� ����! � ���������� �� ����, �� ����� ��������, ��� ����...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 ���� ����������</w:t>
      </w:r>
      <w:r>
        <w:rPr/>
        <w:t>. ��� ������ ��� ����������, ��� ����� �� ��� ���������, ��� ����� ��� ��������. ������ ������ � ��� �����, ����� ��� ���������� ������������, � ������� ���� � ���, ��� �� ���� ��� ���������� � � ������ �����������. ����� �� ��� ����, ����, ������ ��� �������. ��� �����������, �� ����������� ���� �����, ����� ��������� ���������� ����� � �����. � ���� ������ ������ ���, � ���� ����������� ������������ ������� ��������� � ���������� ������ ����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 �� ����� ������</w:t>
      </w:r>
      <w:r>
        <w:rPr/>
        <w:t>, ������� ���� ��� ������ ���������� ��������� �����. � ������ ��� ������� ������. ����� ��� ���� ����� ����������... ������ ��� ����� ��� �� �����. �� ���������� �� ����, ��� ��� �������; ����� �����������, ������ �� �����, ����� � ��� �����. ���� ����� ������ �������. �� �� ���� ������ ������ � ������� � ������� �������. ������ ������ � �� ������! �� ���� ���, ��� ����� ������ �����, � ������ ����� ������. ����� ��� ���;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 ������ ����� � ����� ������</w:t>
      </w:r>
      <w:r>
        <w:rPr/>
        <w:t>, ������� ��������� �����. ����� ���������� ���� ���� ����; ����� ������ � ��������� �����. � ���� ��� ������� ����������. � �������� ���������� �������, ���������� ������� � ������� ������������, � � �������� ������ ����������, ��������� ���, �������� ����������� ���� �����. ������� ���������� �����.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� ����������</w:t>
      </w:r>
      <w:r>
        <w:rPr/>
        <w:t>. �� �� �� ������ ��������� ��� ��������, ������ ���, ���� 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 �� ���</w:t>
      </w:r>
      <w:r>
        <w:rPr/>
        <w:t>. �� ���������� �� �� ��� �����-������ � �����? ���� ��������, ����� �� � ��������� ���� ����� ����. �� ������ �� �����, �� ���� ���� �� ������ ����� � �� ������ ��� ���. �������� �������, �������� �������, �������� ���������, �������� �����������, �������� ����... � 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 ���� ��� ������ ����� ������� ��� ����������, ������ ��� ����� ����� � ������������ �������: ������� ������� ������������������. ������� ����� �� ����� ���� ����, � ���� ������ ���� �����������������. ������������� �� ����� ����������� ������ � ����� ������, ������������� ��� �������������; ����� ���. ��� 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: ������ ����� �������������� �������. � ���������� ������ ���� ��������������� �����, ���������������. ���� �����, ��������������, � ������ ������� ������ � �������� ���� ������ ��������, ������ ��� ������, ���� ��� ��� ���������, �� ������� ��� �������. �� ������, ��� �� 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����� � ��������</w:t>
      </w:r>
      <w:r>
        <w:rPr/>
        <w:t>. �� ������� �� ����������, �� ������ ����. �� ���� ������� � ������� � �� ��� ������. �� �������� �����, � �� ������ �������� ������������ ���. ���� ����������� ������,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</w:t>
      </w:r>
      <w:r>
        <w:rPr/>
        <w:t>, �� ����������. �� �����, ����� �� �� ������, ���� �� ��������; �� ������� �� ���� �����, �� ��������� ������� �������: �� ������������ �� ��������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 �� ����� ���� ������������</w:t>
      </w:r>
      <w:r>
        <w:rPr/>
        <w:t>. He -�� ����������, ����, �����; �� ������ ����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 � ���������� � ������ �������</w:t>
      </w:r>
      <w:r>
        <w:rPr/>
        <w:t>. � ���� ������ ��� ����� �����������. �� ������������� ������� ��� ������ ����; �� �� ������� ��������, ������� �������� ��� �����. �������, ������� ���� ����� � ������������� ����, ������ ������ �������. �������� ������� ����� ��������� �� ������ ����?� � ��� ��� ���� �� ���������� ������������� �������� � ������� ����. �������� �� ������ ����� ������ ������, ������� ���� �� ���� ������ ������? � �� ��������� �������� ���������; �� ��������� ���, ������� ���������� ������ �� ���� ��������, ��������� �����������. �������� �������?..� ���� ������ �� ����� ���� ����?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��� ����</w:t>
      </w:r>
      <w:r>
        <w:rPr/>
        <w:t>: ���� ������ ���?� ��� ������������ ������, �� ������ ������ � ������ ���� ���������� � ���, ��� ������ ���. ��, ���� ��������� ����������� ���, �� �����, ����� ����� ��� ����� ����� �������. � ����� ���������� ������ ����; �� ���������, ��������, � ��, ����� ���-������ �� �������: ���� ������ ���?� ����� ����� � ����� ����������� ��������, ��� ��� ��� ������, ��� ��� ����� �� ��������; �� ��� �� ���� �������������. ������ ��� ������ �� �������. ����� ����� ���-�� ������ ������: ���� ������ ���?� � ���� ������ �� �������� ������ � �������� �������. � ��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���� �� �� ������ � ��������, � �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</w:t>
      </w:r>
      <w:r>
        <w:rPr/>
        <w:t>. �� ���� ��� � ������� ����� �� �� ������. ����� ������ ���� ���������; �����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 �����������</w:t>
      </w:r>
      <w:r>
        <w:rPr/>
        <w:t>, ������� ������ � �������. ���� ��������, ��� ����� 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 �������������! ��������, � ��� ���, ��� �� ��������� ��� ��������,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 �����, � �� ���������� �������;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 ����������� ����� � �����. � �� ��� 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 �������� �����, � ������ ������ [3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 �� ����</w:t>
      </w:r>
      <w:r>
        <w:rPr/>
        <w:t>. ����� ��� �������� ������������ ���. ���� ������� � �����; ���� �� ������� � ����, ��� ���������� ������. �� � ����� ������ �� ����. ����� ������� ����, �� ����� ���� �������� ������������ ���; ����� �����������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 ������� ����� � ������</w:t>
      </w:r>
      <w:r>
        <w:rPr/>
        <w:t>. �� �� ����� �� ����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 �� ����� � ���� ���������, ���� ����� ��������. ��� ��������� ���� ���. �� ���������; ��� ������������ ���� ������ ��-���. �� �������� ���, �� ������ ������� no -�����. �� ��� ��������: ���� �� ������� ��� �������, �� �������� ���� � �� �� ������. �� ���������� ����� � ����� �����������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-�� � ��� �������, �������, ����������. He -�� � �������� ������ ����, �������� ������ 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</w:t>
      </w:r>
      <w:r>
        <w:rPr/>
        <w:t>, ����� ���������� ���������. ��� ���������� ������. ����� ��� ���������� 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��������</w:t>
      </w:r>
      <w:r>
        <w:rPr/>
        <w:t>, �� ������ ����� ����� ���������� �����. �� ������ �����, ����� �� ������ ��� � �����������, ���� � �������������� �� ������ ���. ����� ����� ������, ����� �� ���������. �� ������, ���� ���� � ������ ��������� ���������� � �����������. ��� ���� ������������, ��� ��������, ��� ����������� ������. ��� �� ���� �������� �� ������� ����������; ������� ��� ������� �������������, ������ ���������� ������ � � ������� ��� �����������. ��������� ��� ������ ��������� ����. 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��� ������������</w:t>
      </w:r>
      <w:r>
        <w:rPr/>
        <w:t>; �� �������, ���� ��� ���������� ��������� ������. ������ ����� � ����� ���������; Ph . D ., D . Phil ., D . litt . � ��� ���������� ������� ������ �������. ����� ������� �� �����, ��� ���������� � �� ������������� ��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�������</w:t>
      </w:r>
      <w:r>
        <w:rPr/>
        <w:t>. ����� ������� �� �� ������, ��� ������ ������� �� ���������� � ��, ��������� �� �����; ��� �� �� ����� ���, ������� �������� �������� �������� ����������. ������� Ph . D .,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 ������ ���������</w:t>
      </w:r>
      <w:r>
        <w:rPr/>
        <w:t>, ��������, �����������, �������, �������������, ������� ���������. ���� ������������ ������ ������ �����, ���������� �����������. � ������������� ���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 ����, �������, ���������. ����� ��� ���������� ������ ���������. �� �� ����� ������ ������ � �������, �� �������� � ������. ��������� ��� ������; ����� ��� �������� ������������ ������. ����� ���� ������ ����������, ����� ���� ������ ������� � �������� �������������, ����� ���� ������ ����������� � ��������������, ���������� � ��������������, �� 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���� ����������������� ����������</w:t>
      </w:r>
      <w:r>
        <w:rPr/>
        <w:t>. ��� ����� ����������� ������ ����� � �����������, ������������,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��</w:t>
      </w:r>
      <w:r>
        <w:rPr/>
        <w:t>, ����� ������������ � �������? ������������� ��� ����������� �����������. ��� ����� ������ ��������� � � ��� �����, � ������� �����������, ��� ����� ������� �� ��������. ����� �������, �� ����������. ������������ �������� ����������� ����������: ��, ��� �� ��� ������, �� ������� ����� � �����. ���������� ��������: ������ � ������������� ����� �����, ���� ������ ������������, ����� ��� ����� ���������� � ���������, ������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������� ��� �������, ������ ����������, � ����� ������� �� �������������. � ������ �� ����� � �����, ������, ������, ��������, ����������, ��������� �� ������������ �������: ������ ��� ��, ��� ������ ���, ��� �����, ��� �� �� ������� ��� �������. ����������� ������������ �����; ����������� ��� ����� ����� �������; ��� ������. ����������� ������ �������� ��������. ����� ��� �����, ����� ���������� ������� ���� ���������������. ����� ����� �����, �� ������ ���� �������. �������� ����� �� ������ ����� ���������� ������, �� ��� ��������, �����������, ��� ���� ����� ����� ���, �� ������ ���� ��������. ��������� 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 � ����� � �������</w:t>
      </w:r>
      <w:r>
        <w:rPr/>
        <w:t>. ����� ����� � ������ ����, ������� ����� � ������ ����. ����� ����� �� ������� ���� � �������, �������������, ����, ������, ����� � � ������ ������ �� ���������� ����. ���������� ����� ����������, � ���������� ������� ����������� � ����������� ����������� ����������. ������� �� ������ ����� �����, ���� ����� ������� �� ������ ����� � �� ������� ����, ������� ����� � �������. ������ ��� ���������� �������� ����������. ��, ����� ����, �� �� ������� ������ 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 ����� �������</w:t>
      </w:r>
      <w:r>
        <w:rPr/>
        <w:t>, ������� �� ���� � ���� �����, ������� �� ������ �� ������ ������������, ������� �� ���� �� ����� �����. ����� ������� �� ����� ��� ��������. ���� �� ��������� ���, �� ������ ����� �����; ��� ��� �������� ���� ��������. ��, ��� �������� �����, ����� ����������� �������, ���������� �������, �� ����� �� �������������, �� ������ ���� ����� �������. ���� ������� ���� ����� ��������, �� ������������. � ������ �� �� ������ ���� ����� ���; �� ������ ���� ����������, ������ ��� ��� ��������, � ������� ����� �����������. ����� �� �������, ��� �� �������. �� ������� ��������, � �������� ���� �������� �����, 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, ������ ��� � ��� ������������ ����� �� �������������. �� � ����� ������������ ���� ���. ������ ������� �� ������� �����, �������� �������� �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 ������� ��� ������������� � ������������ �����</w:t>
      </w:r>
      <w:r>
        <w:rPr/>
        <w:t>, ���������, ������������. �� ��������� ������� ����� �� ����. � ���� ��� ����, ������ ��� �� ��� �� �����������. ��������� �����������, � �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������� ����� ������� ������� �� ������� ������������� ���������. ������ ��� �������� ������� ���� � ��� ���� ��������. �� ������ �� ��������� ������ ��� ����������� ���������� ��������. �����, �������, ������ �������� ���������� 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: ����� �� �� ���� ������� � ������ ������� ��� ����������� �������, ����� �� ����� ���� ������� ��� �� ���������� ���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 ������</w:t>
      </w:r>
      <w:r>
        <w:rPr/>
        <w:t>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</w:t>
      </w:r>
      <w:r>
        <w:rPr/>
        <w:t>, ����� ����������� ��������� � ��������. ������� 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, �� ����������� ���. � ��� 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, �����������������, ��� ������������ ��������. �� ��������� �� �������������� ������, �������, ����������. �� ����� � ������ ����� ����������, ������� ����, �� � ���� ��� ������. �� ������ �����,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 �� ������� �������</w:t>
      </w:r>
      <w:r>
        <w:rPr/>
        <w:t>, ������� � ��� �������� ������, �� �������� � �������� ��� ����, � ������� ������ ������� ������, ��� ������� ������ �����������. �� ������ ���������, �� �� ����� ��������, ������ ��� �� �� ���������. �� ��� ������ � ���������; �� ����� ������� ������ � � �������, ������� ����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 �� ���������� �������, � ������������ ����� �������; ������� �� ������� �� ���������� � �����, � ����� ������� �� ���������� � ����. �������, ����� �� � ���������, � ��������� ��� ������������. �� ������ ��������� ��� ����������� � �� ������, ��� ����� ������� ���; ��� �� ��� ����� ��������� ��� �����. ������� �� ������, �� ������� �� ������� ����� ����� ���������� ��������,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 ������: 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'����� ������ ������ �� ����� �� ����������. �������� ��� �������� ������, � ������ �������� ������ ������ ����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��� �� ����������. � � � ��� ���� ����� ���, ������� � ������ ����� �� ���� � ��� ���� ������,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 ������� ���������. � � ��� �����. �, ����� �� ������� ����� ����, �� ������ ��� ����� �� ������ �������, ������� �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 �������� �� � �'�����, � �� �������, ��� ���� ��������� �� ���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 ����� ����������</w:t>
      </w:r>
      <w:r>
        <w:rPr/>
        <w:t>, ������ ������� � �� ����� �� ��� �������, �� ��� �����������. � ���, ������� ������������, ����� ����� �������. ������ ���� �� �������, ����� �� ��� ����, �� ��� ������ �� ����� ������, � ������� ������� �� ���� ��������. ��� �� �� �� ����� ����������� ����������, ��� ������ �����. ��� �� ����������� ������, �� ���� �����, ���������� �� ������ � � 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 ��������, ���� � ������� ����� �� ����� �� ������ �������. �� ����������� �� ������ �������� �������� �� ������ 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� ������� �������� ����� ��������� ������ ����</w:t>
      </w:r>
      <w:r>
        <w:rPr/>
        <w:t>, ������ ������ 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 ������</w:t>
      </w:r>
      <w:r>
        <w:rPr/>
        <w:t>, ������ ������ 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-�����, ���� �������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�������� ������</w:t>
      </w:r>
      <w:r>
        <w:rPr/>
        <w:t>, �� ��������� ��� ��������������� �������. �� ���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</w:t>
      </w:r>
      <w:r>
        <w:rPr/>
        <w:t>, � ���� �� �������� �� ���������, ��� �� �� �� �����, ��� ��� ��� ����� ����� �����������. ��� � ������ ����, �� ������� ���� ��������, ������ ��� � ����� ������ �����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</w:t>
      </w:r>
      <w:r>
        <w:rPr/>
        <w:t>, ���� �� ����� ������ ����������, ����� ������ ���������. ����� ����� ������� ����� ����������, ������� ����� �������� ������. ����� ����� ����� ���� � ����� �������. ����� �������� ��������� ��� ���������� � ����������, ������� ���� �����, ����������, ������� ���� ���, ����������, ��� � ������� ������� � ������� ������, ���������� � ������ ����. ���������� ���������� ����! ��� �������, �� ��-�� ������ ���������� �� �������� �������� � ��� ������, ������� �� ���� ������ ��������, � ������� ������, �� ������ � ��������, ��� ������� ���� ���� ������,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, ���������, ������ ��� ����� �������� � �������� �� ��� �����������, ����������� � �� ������ �����, �������� �����, ������. ����� ��������� ����������� ��� ���� ��������; ����� ������ ������ �� ������, ��� ����� ������ �������� ������� ��������� � 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���������</w:t>
      </w:r>
      <w:r>
        <w:rPr/>
        <w:t>: ������������ � ��������� �������� � �����. ��� ������ �������� ����. ���� ������ ������ �������� ����� �������, ���� ���� ������ ��������� ����������. �� �������� ����, � ��� ������ �������. �� ������� ����� ���������. �� ��� �������� ���� � ������� ����������� ������,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 ������� ����� ���������</w:t>
      </w:r>
      <w:r>
        <w:rPr/>
        <w:t>; ���������� ������ �������. � ������� ����� ����� � ���, ��� ���� ���� ������ ������, ������ ��� �������� ���������� ������������. ��������� ������ �������; ��� �������� � �����. ��������� ������ ��������. ���� ������� �� �������, �� ������� ������������. ���� �� ������, ��� �� ����� ��������� ���� ����? ���� ���� ������, ������, �������. ��� ��������� �������� �� ���������� � ������������, �� ���������� � �������������. � �����, � ���� ����� ���� �������, ������ ��� �� ������� ������������. ��������� �� ������� ����� � ��, ��� �� ��������. ��������� �� ������� ���� � ��, ��� �� ��������. ��������� �� ������� ������������ ������ � ��, ��� �� ��������. � 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 ���� ������</w:t>
      </w:r>
      <w:r>
        <w:rPr/>
        <w:t>, ����� �������� ����������� ����. ������ ���� ��� ��� ����, � ������ �������� �������� ������� ��� � � ������� �������� ����� ����������, � � ��� �� ������ �� �������, ������ ��� � ����������������� � ���� � ����� ����. ����� ��� ���� ��� ��� �����, � ������ ��������� ������� ��� ���������. ������ ����� ���������, ������ ��� ������ ��� ����� �����: ���������� �� ���?� � ��� ��� ��� �������, � ������� �� ��: "��, �� ���� ���"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</w:t>
      </w:r>
      <w:r>
        <w:rPr/>
        <w:t>. ��� ��� ��� ��������� ��������; ����� �� ���� �������. ���� ����� ������ ������ ������� ����������. �� ������ � ������ ������ ��� �������. �� �������, ������ ��� �� ���� ������, �� � ������ ������� ������� ��� ������ � ������. ������ ����� ��������. �� ������� �� ����� ��� ����� ���������: ������� �� ����� ���������? ������� ��� �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 �������</w:t>
      </w:r>
      <w:r>
        <w:rPr/>
        <w:t>, ������ ����� ������ ����: ����.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���? ��� �� ���? ������ �� ��� �� �������? �� ��� ������ � �������, � �� ������������ ������� �������. ������? ��� �� ���? � �� ���� ������ �������������. ���, ��� �� ��� �������, � �������� 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, ��� ��� ������ ��� �������. �� ��� ����� � ������ ������� � ���� ������� � ����� ����. �� ������ ������� �������������. ��� ������� �����? ��� ����� �����? � �� ���� �� 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 �������� �� ���� ����� �������</w:t>
      </w:r>
      <w:r>
        <w:rPr/>
        <w:t>, �� ��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 ������� ���. ������� 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�����, ��������� ���������. �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 �� ���� ������</w:t>
      </w:r>
      <w:r>
        <w:rPr/>
        <w:t>. ��� ����� ����� ���� ������� � ����: �� ������ ��������� ����� ������� � �������, ������ �� �� �����, � ����� ��������� �� � ���� ������ � ����, � ��� ����� ���������� �� ��������. ��� ����� ��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 ����� ���� � ������ ����� �������</w:t>
      </w:r>
      <w:r>
        <w:rPr/>
        <w:t>, �����, ������� � ������ �������. ������ � ���� ������ �����; ������ �� ��� ������� � ������� ��� ��������. 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</w:t>
      </w:r>
      <w:r>
        <w:rPr/>
        <w:t>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 �������</w:t>
      </w:r>
      <w:r>
        <w:rPr/>
        <w:t>. ��� ������� ���, ��� ����� �������, � ��� ��� �� �����, ��� ������. ��� ������ � �����, ��� ����� �� ���������, ��� ������� ����������� ����������; � ��� ��� �� ���������.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 �� ���, ��� ��� ����, ������ ������������� � ����� � ��� ����� ����� ������������ � 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��� ��� ��� ����� ���-�� �������, ����� ������ ����������, ���������. � ����� ��� ������ �� ��� ������ �������. ��� �� ����� ������� � ��� �������? ����� ������� ������ � ���������, �� 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 ��������</w:t>
      </w:r>
      <w:r>
        <w:rPr/>
        <w:t>, ���� ��� ���������� ���������. ��� ����� ���������� �������. ���� ������� �������� � ��� �������� ��������������. ��������� ������ ����� � ��������. ������ �������� 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��</w:t>
      </w:r>
      <w:r>
        <w:rPr/>
        <w:t>, ����������� ������. ���������� �������� ��-��; ���������� ��������, ��� �� ������������ �� � ������� � ����� �������� � ����� ����� � ����� ��-������, �� ������� �������. �� ���� ���� ������ �����, ����� � ����� ���� ���� ����: ������� ��� ���. �� ����� ��� ��������� �������������; ����� �� ������ �� ��������, ����� �� ����������� ���� ����. ����� ������ ��������� �������, �� ������� �� �����������. ������ ������ ��-��, ������ ����� � ������. ����� �� �������� ������ ��-��, ��������� ����������, ������ ��� �� ������ ��, ��� ����. � ������ �����������. ��� ��������� ������� �������,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</w:t>
      </w:r>
      <w:r>
        <w:rPr/>
        <w:t>-��� ������ �������� ���� � ��� ��� ����. ��� ����� �� ������������ ���� ������, ���� �������, ��� ����� �� ����� � �������� ��������� ��. ���� ��� ������ �������� ����, ����� �� ��������, � � ��� ��� �������� ���. �� ������ �� �����, �� ������ ��������. ���� ����� ����. � ��� ��������� �� ���������� ����������, ���, ��� ������� ������� �������. ��� ���� �� ���� ����� � ����������. �� ������� 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 �� � ����� ����������� � ���������</w:t>
      </w:r>
      <w:r>
        <w:rPr/>
        <w:t>, �� � �������, �� � ��������, �� � ������, �� � ������- ��� �� ����� ������ ������ �� � ��� � ���������. ��� ������ ����� ���� ����������; ��� �������� ���������� � ��� ����� ������ ��. ���� ����������� �� ���������, �� �� ���������. �� ������ �������� �� ���������, �� ������ ���� �� ���������. �� ������ ���� ��� ���������, �� 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������ �� ������� � �����������, ������� ����������. ��� ������, ���������� ��������� �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��: �� ������������� ���������� ���-�� ����������. ������ ������� ������ ����������, ���������� � � ���� ������� ���������, ��� �� �� �� �����, ���� ���� �� ������ ����, ���� � ��� ������� ����� ����������. ���� ���� �� ����� � ������ �� ������ � ���� ��� ������-��-������� ����� ���������� ���������. �����, ������ ��� ������� �����, ������ �� ������, �� ��� �� �� � ���������� ������, �������� �����-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� � ��� ������ ��</w:t>
      </w:r>
      <w:r>
        <w:rPr/>
        <w:t>, �������, ������ ���� ���������� ��� �� ����������, � ����� �������� ����, ����� ����������� ��� 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������ � ��� � �������������</w:t>
      </w:r>
      <w:r>
        <w:rPr/>
        <w:t>. ���� �� ������ ��� ����������, ��� ��� �� ����� ���������, � ��� ���� �� ������ ����! �� ������ ����� ���� ��������, �� ��� � �� �����. �� 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�</w:t>
      </w:r>
      <w:r>
        <w:rPr/>
        <w:t>, ����� ��� ��������, ����� ��� � ����� � ���� ���� �������� �� ������������������, ����� ��� ����������. ���� ���-�� ������ ������� ��� ���� ��� ���� ���� ����, ��� ����������, ��� ��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 ������������</w:t>
      </w:r>
      <w:r>
        <w:rPr/>
        <w:t>, ��� ����� �� ����������. ��� ������� ���� �������� ���� �������. � �� ��� ������ ��� ��� ���, �� � ��� ����: ��� ����� ���������� �� ����������, ��� ����� �� ������� ����.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 �� ��� ����� ��������� ����������, �� ������ � ����. ������� �� ������ ���� ������� � ������ ��� � ���� ����� ����� ���, 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 �������. ���� �����������, ���� �� ��� ������� � ��� �� ��� �� ����! ���������� �� ���� �����, ��� ��� �����. ����� �� �������, ��� ���� ������ ����� ���� ����������. � ����� �����! ����� ������ � ����� ������. ���� �� ����� ��� � ����� �����, �� ������� �������� �������. �� ������ ��� ��������� � ����� �������, ��� ��� ���� ���� ����� ���������� ����. �� �� ������ ������� 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 ����</w:t>
      </w:r>
      <w:r>
        <w:rPr/>
        <w:t>, ��� �� �������, ��� �� ��� �� ���� � ����������, �������� ���! ����� ����, ����� �� ���� �� ������ � ��� ����� ��� ��������� �� ��, ��� �� ����� ���? ������ �� ������� �� ��� �������, ������ �� ��������� ����� ���������� � �� ��� �������. �� ���� ����������.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���� � ��������, ��� ����� �� ������ ���������� � ���� �� ������� ���������� ��� �������, ����� �� ���������� �������, � ����� �� ��������. ����� �� ���������� ���������� �� ����������; �� �������, ����������� �������. ���� ����� ��������, ������. ���� �� �� ��������, ������. ��� �� ������ ���� ���������. ��������� ������ ����, ������������ �� �� ���, ��� �� �������.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 �����</w:t>
      </w:r>
      <w:r>
        <w:rPr/>
        <w:t>, ����� ��� �������� � ����������. ��������� ���� ����� ����� �������� �� ��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� �� ����������</w:t>
      </w:r>
      <w:r>
        <w:rPr/>
        <w:t>, �� � ������� �� ���������� � ������ ��� ��������� ��� �� ������ ���������. ��� ��������� �����; ��� ��������� �����. ���� � ��� ������������ ���������, ��� ������� ��� � �������� �����. ���� �� ������, ��� �� �� ����������, �� ������� �� ����������, ������ ��� ��� ��������� ����� ������, �������� �������� ��� ����������� ������. ��� �� �������� ����� ������� ����, ������ ��� �� ������ �������� ��������: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 �������� ���� ������ ������� ����������� � ��������� ����������, ������, ������ �� �������. ��� �����! ������ ������������ �������� � ������������ ������? ������� �����, � �� �������: ��� ���� ����������. ����-������ �� ��������� �� ����������. ����-������ �� ��������� �� ������������ ��������. ����-������ �� �� ���������. ����-������ �� ������ �� ����� � ����� ��������������,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��� �������� � ������ ��� ����������� ������� �� ����� ���� ����������, ����������� ������� �� ����� ����� ������ ����������� ���� ��� �����. ���� �� ����� �������, �� ������ �������; �� ������: ������ � ������ ���������� �����?� ����� �� ����� �����, �� ������ �������, �� ������ � ������� � � ���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. ����� �� �������� ������������, �� �� ������ �������� ����� ��������� ���� �� �����������. �� ���� ������ ���������� ��������������� �� ��������, ��� �� �������. �� ������ ���� ��� ����� � ����������� ����. �� ������ ��������� ����������� ���������������. �� ������ ��������� ������������ ����������, ������� �������� � ������ �������. ������� ��� ���! ������ ��� �� ���� �������� ���������... � �������� �� ���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 � ��������</w:t>
      </w:r>
      <w:r>
        <w:rPr/>
        <w:t>. ���������� ���� � �� ���� ����������. �� ��� ���������� ���� ���������, ��� ��������� ������� ���������, ������ ��� ��� ���������� ��������� ���� ��������, �������������, ���������, � �� ��� ������ ���� ����� ���������� � �����������, ������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 ���� ��������������� �� ������</w:t>
      </w:r>
      <w:r>
        <w:rPr/>
        <w:t>. � ������ ��� ���� �� ����� �� ���������� �����, �������� ������ ����� ������������� �������. ���� ��� ������ ������������ �� ������ � ������������, �� ���������. � �������, ������� ������ �� ��������, ������ ��������������, ������ ��� ���� ����� ����� �������, ���������������; �� ����� ����� � ������ ����, ���� ����� ��� � ��� �����. ������ ������ ��������, ��� ���� ������� ������� ������ ���� �����������, ��������� �� � ���� ����� �� �������� ������, ���� 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��� �������������� �������. ���������� �������� ����������� ������� ����; ��� ���-�� ���� ����, ������� ������ �� ��������. ���������� ������� �������� � ��� � ����������� ������� ���� � ��� ����, ����� �������. �� ���� ��� ����� ���������, ����� �����������, ����� �����, ����� ������������. ����� �� �������� ���, �� �������� �� ����� ������ ���. �����, ����� ����, ��� �� �����, �� ���� �� � ���� � �� �������� ��� �����, �������� ��� ���������� ����������, ������ ��� � ��� ����� 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� � ��� �� ���������� ���� � �� ������ �� ����������, �� � �������������� ���� �����������. ���������� ��! � ���� �� �� ������������, �� ������ ����� ���������� ����� �����. � �� �����, ��� ���������� ���� ���� ������, �������, ������. ���, � �� ���� ��������� ���� ������� ������� �����. ��� ����� �������� ���� ��������. ��� ����� ��������� ��� � ����� ������� ��������. ���, ��� � ���� ���� ���������, ��� ��� ������� ������ �� ������ ���������� �� ����; ������� ������ �� ������ ����������; ������� ������ �� ������ ����� ������� � �����������. �� ������ �������� �������� ������ � ������ �������������. ��� 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 ������ ����������, � ��� �� ����� �����, �� ������ �� ��������� � ��� ���������� ����. �� ��������� � ��� ���������� ���� ������ ��������� �������� ���������, ��������� � ���� ����������. � ��� �� ������ ������, ���� ���� ���� ��� ����� � ����� ���, �� �� �������� ���? ��� �� 6����� ������, ����� ���� �����, �� �� ����� ����� �����? ���������� ������� ������� ����������� ���������;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 �������� ��������� ������</w:t>
      </w:r>
      <w:r>
        <w:rPr/>
        <w:t>. ������ �������� ������, �����. ����� �������� �����- ���������. �� ����� �����������, �� ��� ��������� � �������� �����, � ��������� ��������� ����� ������, ������. �������, ������� ������ �� ��������, ������, ��������� � �����, ������ ��� �� �������� ������ ��������.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���� ����, ��� ������ ������! � �����, � �� ���� ������� �������� ����� �������� � �������� ������. ���� �� ������ �� ����� ������ ���������, ���� ����-�� �� ���� � ���������, ��� ���������� ��������, ������� ���������� ��������. ������ ������ ����-��, ������ � ������, � �� ������ ����������. ������ �������� �� ����-�� ������ �������... ������ ����� ����� ����� 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������� � ���, ��� �� ������� � �������� ��������� ������ ������ ����, � �� ����� ��� ���������, � �����������. � ����� ��� ������ ������ �����������. ����� ���, ��� �� �� �� �����, ������ ��������. ��� �� �� �� �����, �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</w:t>
      </w:r>
      <w:r>
        <w:rPr/>
        <w:t>, ��� �� �� ����������. � ���, ��� ������� ��� ��������: ����� ����, �� �� ��� ������� ���������� � ����� � ������������, ����� ����, �� �� ��� ������ � ������. ����� ����, ���� ������� �� ������� ���������, � ����� �� ����� �� ������, ������ �������� ������! �� ������ ��-�� ����� �� �������� ��������� �����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, ��� �� ���������� ������. � ���� ����� ������������ ������������� � ���, ��� ������ ���� ���������� � ������ �� ������ ��� �� ������, ��� ������ �����, � ������� ��� ��������� ������ ������, ������ ��� �������. �� ������ ����������, ��� �� ������ ������, � ��� �� ������. ������ �� ����� ������ ���! ���� ������� �������� ���� ��������������. ���� ������� ���� ����� � �������, � ���. �� ����� ����, � ��� ���� �������������� � �� ������ ��� �������� �����. ������, ��� ������� ������ ��� ������ � � ����� ���� ������ � 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 � ��� ������ ������ ����� ����� � ���� ��� ����� ����� �����</w:t>
      </w:r>
      <w:r>
        <w:rPr/>
        <w:t>: �� ������� ���������� � ����� ��� ����� ���� �� ������������. ������ ������ ����� �����������, �� ��������. ������� �������������. ������� ��� ������ ��������... ��������� ����� � ����� ����. ������ ����� ���������, ������ ����������� ������������ �� ������ ���� � � ���� ���� ��������� ��������, �� ������ �����������. �� ���� �� ����� 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 �����</w:t>
      </w:r>
      <w:r>
        <w:rPr/>
        <w:t>, � ����� ���-�� ������, ����� ��������� ��������. ���� �� ����� ������ � ������ ���� ����������, �� �� ������ ����� ����������. ���� ������ � ������� �������� ���� ����������. ���� �� ������ �����, ������ � ����������. ����� �������� �����, ���� �� ������������. ����� ����� �������� � ������� �������, � ����� �����. ����� �����, ���� �� �����������, ������������� �����������. ���� �� ������ ������� � ��������� 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 �����</w:t>
      </w:r>
      <w:r>
        <w:rPr/>
        <w:t>. ���� �� ������� �������, ����� ����� ����� �����. �� ������ ����� �������-���������; �� ������ ����� ����������� � �� ��� ��� �����. �� ���� �� ������� ����� �������������� ����... ������ �������������� ��� ������, �������. ��� ������ ������������, ��������������. ���� ����� �����������, �� ��� �� ������ ������� ������-����, ���������, �����-����, ���������, ����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</w:t>
      </w:r>
      <w:r>
        <w:rPr/>
        <w:t>, �� ������ � ����������. � �� �����, ��� ����� ������� �� �������� � ����������� �������� � �� �������� ��� �����, ����� �����. ��� ������ �����������, � �� ��� �������� ����� �������. ����� ������ ������ ���, ��� � ���� �������, ��� ����� �������� � ����������� ��������, ��� ��� ��� � ��� ������ ���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 ���� ����</w:t>
      </w:r>
      <w:r>
        <w:rPr/>
        <w:t>. ���� �� �� �����, � ��� �� ���� �� �� ����� ������. ��� ������ ����������� ������� ��� ��������; ����� ������ �� �������� ���� � ��� �������������. �� �� ��� ��������. �� �� ���� �������� ������. ����� �� ���� ����������� �������� ����������, ��� �����? �� ����-������ �� ��������� ��� ������ � ������; ���������� ��� ��� ��������.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</w:t>
      </w:r>
      <w:r>
        <w:rPr/>
        <w:t>, ��� ������ ������� �������� ���, ����� ��� �������� � ������ ���, ����� �������� ������� �������, ��� ���������, ����� � ��� ������, ��� ����, �� ������� ����� ��� �����. �� ������ ������� ����������� ��������; � ���� �������, ��� �� ������� ��������, ��� ��� ���. �� �������� ����������� �������� ������� ����� ���, � ���� ����� ����� �� �����������. ���� ��������� ���������� ����, ������� ������� �� �������� ��������. ����� �� ����������� �������� � �����������. �� �������������, �����������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��-�� ������ ��� ������ ����������, ������� ��� � ���, ����� ���� ����������. �� ������� ����, �����������, ������������� ����� ��, ��� ������ ������. ������� �� ����� �� �������. ���� �� 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 �������, ��������, ������, ����������������� � ����� ���������� ����� �����������; ����� � ������ �������� ���� ��������� ��������. �� ��������, ������ ��� ���� ������� ���������; �� ��������, ������ ��� ������������ ����. ���� ���-�� ���� ����������, ������, ���� ����������. ���� ����� �� ����������, �� ��� ������ �� ���� �����������. �� ��������, �� ���������� � �� ��� �����������. �� ���� ��������� � ��, ��� �� �� ����������, � ������ � ������� ���! ����� �� �� ���������� � ���� ������, ���� �����. ���, ������� ���� � ��� ������, ����, ��� ������ ������ ������� ����������� ������������. ����� ����� ������� ����������� ������������, �� ������� �� �� ����� ������. ���� �� ���������� ��������������, ���� �� ���������� ��������� � ��������, � �������, �� �������� ���������. �� �������, ��� ������ ������ ��-������ ����������; �� ���� ������ ������ �� ���� �� ������ � ������ ������ ���������, � ������� ��� ����������������. � ������� ���� ��� ����������������. ������ ��� �� ������ ������ � ��� ���. ����� �� ������ ����� � ��� ���. ����� � ��� �� ������ � ������� ��� ����,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 ������</w:t>
      </w:r>
      <w:r>
        <w:rPr/>
        <w:t>, ��� �� ��� ������� � ���������� ����� ������� ����� � � �� ��� ����� ������� ���������. ��� �� ��� ����, � ��� ���������� ���� ��������! ������� ����� ������� ��� �� ����� �������� ��� ����� � �����, � �� 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 ��� 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, � ��� ���� ������, � ��� [4] ��� ��������. ������� � ����� ��: ������� ��� ������� � ����� �����, ��� ��� ��������� ��������. ������ ���, ������� ��� ���. M -�? � ����� � ������ ����� ������ ����... � ��� ������. ����� ��� ���� ��� ����� � ������, �� �������� ��������� �� �����, � ����� ������ ���� ��� �����, ��� ��� ������, � ����� ��. �� �������� ������ ������ �� ����; ������� ����� ������� ���. � ������� �� �� ����, � ���� � ������. ����������, ����������� ��������, ��� � �� ��������� � � ������ ����.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�� ���������</w:t>
      </w:r>
      <w:r>
        <w:rPr/>
        <w:t>, � ����� �� ����� �����, �����, �����-�� ������� � ��� ���� ���������� ��������, ��������� ������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, � ������� ��. � � ������ ��� � ���: ����� ������� �������� ���, ������, 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 ���������� � ������ ��� �� �� �����</w:t>
      </w:r>
      <w:r>
        <w:rPr/>
        <w:t>, �� ����� ����� �����. ��� �� �� �������� � ����. �� ����� ��� ����� �������, ��� ������, �� ������� � �������� � �� ��� �����������! �� ������ ���� �� ��� ������, � ����� ������� ���� ����� ������ �� ��� ��������. ��������� �� ��� ������� �� ��� ��� ����������� � ����� � � ��� ��� ��� ����� � ���� ��� ���������. ��� ������ ��������� ���; �� �� ������ �����, ��� ��� ����. ����� ����� ���! � 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, ��� ��� ������, ������� ����� ����� ������. � �������� ������, ���� �� ���; � �� ������ ����, �� � ����� �� �������� ���, ������ �� ��� ����� �� ���� � ������ �����. ������ ������ ���, ��� �� ���� ������ �� ����� ����� ������, � 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 ��������� ��������� �������� ������� ��� ��������� �� ����. � �� ������ ����� 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 ������ �� ������ ������ �� ������. ����� ��� ����� ��������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 � ���. � ������ �� �������. ������ � ������, ���� ������ ��� ����� ��������. � �� ������ ���� �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��! � ����� ������ �������� �� ����� ����, 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 �������, ��� � ����� � ������������� ���� ����������������. �� ��� � �� ���� ����. �������, ������ � ����, ����� �� ������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��� ����� ����������. �� �������, ���� ���������� ������������. �� �� ������� � �� ����������. ������� �� ����� � ������������� ����������, ������� �� ���������� � ������������ ���������, ��� �� �� ����������. ����� ����, ���� ���� ������, ��� �� �� ���������� ������� �������, ��� �� �� ����������. ����� ����, �� ����� � �������� �����������, � �����������, � ������� �� ������ ���� ����������. �� ������ ���� �����������, � ������� �� ����������. ��� � ��������, �������� ���������, � ��������� �������� 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 � ������������ ��������������� � �� ������ ���</w:t>
      </w:r>
      <w:r>
        <w:rPr/>
        <w:t>-�� ���������, ��������� �����-�� ��������, ��������� ����-�� ������. �� ����� �� �������� � �� ����� � ������������ �������. �� ����� ����� ����������� ����. ����� ����������� ���-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 ������</w:t>
      </w:r>
      <w:r>
        <w:rPr/>
        <w:t>, ��� ��� �����, ��� ���� ��� ��������, �� �����, �����������. ����� �� ������, �� ���������. � ��� ������ ��������� ��� � ��� �� ������. ����� ������ ���� ������ � � ������� � ��� �����. �� ������ �������� �� �� ����, ����� ������� ��������, �� ������, ��� �� ������������ �����������; �� ����� 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�������� �� ���� � �� ���������</w:t>
      </w:r>
      <w:r>
        <w:rPr/>
        <w:t>, ���� �� ��� �����. �� ����� ��������. ���� ��� ��������, �������� ��� �����; ���� ��� �� ��������, �� ����� � ���. ���� ������������� ������ ��������� � ����� ������. � ���� �� ������ ������� ����� �������� ��������� ����� ��� ������, ����� �� ��� �� ����, ����������� �, �� ���� �������� ��������, � ��� ��� �� ����� 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 ������ ��� � ������� ����������� �������. ��, ��� �� �������, �� ������ ������ ������, ��� �� ��� �����, ������ ��� ������� ��� ����������, �� ������, ��� ��� ��� ��������, ����������, ���� ���� ������� ������, ����������� ������. ��� ����� �� ��������� �������� ���������� � ��������� �������� ���� � ������ ��� ����� ������ ����������� ������ ��������� ����. � �� � ������ ������� ����� ������ ��, ����� ����� �� ��� �������� ��������, ���������, ���������� ����, ��� �� �� �� �����. ����� ������� �� �������. �� ���� ������� ��� ������� ������, �� ��� ������������� �� ��� ������� �����, ������������ �� ��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 ����� ����</w:t>
      </w:r>
      <w:r>
        <w:rPr/>
        <w:t>, ����������� �����, ��� � �����, � �������. �� ����������� ��� �����, ���� ������ �� ����������� ����� � �� �� ������� �������� ��������. � �� ������� �������� �����, �����������, ����������� �����, �� ����������. �� ����, ��� � ��������� ���� �������, ������� ��� � �� ����� ���� � �������� � ������ ��� � ���� ���� ������, ����������� � �������, ������ ���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��. ���� ���� ��� ������, ������, ��� ��� ���� �������. �� ����� �����������; ������ ����� ����������. ����� �������� ��� � ����������, � ��� ����� ��������; � ���� ���� ������ ��������. �� ���-�� ��� ������� �� ���������, � ������� � ������ � ��������� � ���������� � ������� ���������� �����. ����� �������� �� ���� ��������... ����� ���� �������� �� �������, �� ������ ��������� ������, 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��������� ��� ������� </w:t>
      </w:r>
      <w:r>
        <w:rPr/>
        <w:t>D . Litt ., ������� ����������. ���������, ��� �� ���, ���� ������ �������������, ��������, ������� ��������� ��� ������� �������. �� ��������. �� ������: ��� ����� ������� ������� �� ���; �� ���� ��������� �� ���� ������, �� ����� ��������� ����������� ������, ������ ��� ����� ����� ���� ������� ��������, � ����� ������� �� ������������ � ���, ����� �� ���������. �� �������� ��������� ����-���� �������. �� ������: ���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, ���� �� ���������� ���������� � ������� ���������� �������� � ����������� ���������, �������� �� ����������� ������. �� ������: �� ��� ���������� ���������, ������� ��� ������. ���������� ����� ������ �� ����� � ��� �������� � ��������, ��� ������ ��� ����. ��� ������ �� ��������, ������� ���� ��������; � ���������� ���� � � ���������� ����������. � ���� ��, ��� �����. ������ ���� ����� ����������� ��������, ������ ��� ����� �� ����� ���� ����� ����, ��� � ��� �������. � �� ��� ����. �� ������ ��� ��� ����� � ���� ����, ������� ����� �������� 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</w:t>
      </w:r>
      <w:r>
        <w:rPr/>
        <w:t>-�� ���������? ��������� � ��������� ����� ����� ���� � ��� ������, ���� �� �� ����� ��� ������; ����� ��� ����� �����, ��� ������ �����������. �� ���������� ������; ��� ���� �� �������; �� �� �� �������, ������ ��� ��� �������� ���������; ����� ����� ����������, ��� �����. ������ ����, ����� ������ � ���������, ���������� ��� ������. ����� �� �� ��? � ����� ��� �����. ���� �� �� �� 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, ��� �� ������ ������� ��������, ��� �� ������ ���� �����. ��� ����� ������� ��������, ����� �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</w:t>
      </w:r>
      <w:r>
        <w:rPr/>
        <w:t>: ����� ��, ��� ������, ��� ��� ������ � ������� �� ����� ��������. ��� ������ ������� ���������. ����� �������� ������� ��������? 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�������. ����� ����, ���� �� ������� ��, ��� �� �������, ����� ����, �� ������, ��� �� �� �������� ����. ������� �������� ���� ������������� ��� ������. ��������� �������� ���� �������������, ��� �� �������� � ���������� ����. ������ � ����� ���������� ��������; ��� �� ����� ������ ������ � ������� �����. ����� �������� �� ������? ��� ��� ���� ������ �� ������ � 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����������� ������</w:t>
      </w:r>
      <w:r>
        <w:rPr/>
        <w:t>. ��� ��� ��������� �� ������� ���� ����� �� ���� ����, �� ������� ���� ������� �� ��� ������. ������ ���������� ����� ������� ��, ��� � ���� �� ��������� � ������ � ���� �������� �����, �� �������� ��-�� ����������� ������. ���� ������ � ���� ������ �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 ����������������</w:t>
      </w:r>
      <w:r>
        <w:rPr/>
        <w:t>. � ���� ����������������, ������� � ������ �������, ������ �� ����������� �����, � ���� ������ ��, ��� ������ �������� ������������� ��������������, �����������. ��� 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</w:t>
      </w:r>
      <w:r>
        <w:rPr/>
        <w:t>, ��������� ��� ����� ������ � ������ ������. ��� ��� ����� ���� ������, ������� ����� ������ �� �������� � � �������� ����������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��� ���� �������� ������� ����������� ����������������, ����� ����������� �����, ����������� �������, �� ������� � ���, ��� �� ���� ������� ������. ��� ������ ��� ������, ��� ������ ����������� �������� �� ��� ����-�� �����������������. � ���� ��� ������ � ������ ����, �� �� ������� � ���� ����� �������� �������. ��� ����� �������� �� �����... �����, ����� ��� ��� ��� ���� ���� ������� ��������, ���� ����� ����� �������, � ������ ��� ������������ ����� ��� ��� ��� ����, ����� ��������� �����, ������� ���� � ���� ������.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� ��������, ��� �� ������ ��� � �� �����, �������� �� ��������. ���� ��������� ���� ������� ������������� ��������, ��� ���� ������� ���� ��� ����� �������, ��� ���. ����� ��� ����� ��� �������. �� ��� �� ���������? �� �������� ��� ����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 ����� ��������������� ����� �������������, ����� �����������. ����� � ��� �� ���������� ��������, ��� ����������� ��������. ����� ��� ������ ����� ����� ������ � ���� ����� ����. ���� �� ������� ������ ��� ���������, ����, ��������, �� 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 ����� ������� ����������. ��� ���� � ����������. �� ���������� ����� �������- ������� �� ���, ������� �� �����, ������� �� �������������. ���������� ������� ��� ���, ��� ����� ����������� �����. ���������� ������� ��� �� �����. ������ ������� �� ����������, ��� ���������.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 ����</w:t>
      </w:r>
      <w:r>
        <w:rPr/>
        <w:t>, ��� ��� ���� ���������� � ��� ����, ����� �� ��� �� ��������, ����������. �� �� �� �������� �� ����������, �� ����� � ������ �� ����������, �� ������������ �� ���. �� �������� �� 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 ������ ������� ��� ������� �����������. ���� �� ������ �������� ����������� ����, ����� ���-�� ������, �� ������� �� ������ ���������� � ������ ��� ���������� ������ �������� ������, ������������ �������. ���������� ������ ��������, ���, �������, �� ������� ���-�� �������, �� ������� �������������, ��������������, �� �� ����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������������� � �������</w:t>
      </w:r>
      <w:r>
        <w:rPr/>
        <w:t>? ������������� �����, ��� ���-�� ������� ���������, ��� ������� ��� �������� ����������, ��� � �������� ������� ������� ���������� �����������. �� ����������. ������ ����� ������. �� �� �����, ��� ���������, ������� �� ����, ��������� ����� � �����, � ������ �����������. ����� ��� �� ������� � �������� ����������� � �� ���� �� �� �� �������, �� �����. �� ��������� ������ � ������. �� ������ ���-�� �����, ���� ����� ������� ������ �� �����. ���� �� �� ���������� ����, ��� ������ ���������, ��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��� ��������� �������� ���������� ����� ���������</w:t>
      </w:r>
      <w:r>
        <w:rPr/>
        <w:t>. ����� �� �������� �������, ��� �������, ��� ��������� �� ������� ���������� ������������ �������� � ����� ��������� � ������, ����� ����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 ���������� �������� � ��������� �������� ��������</w:t>
      </w:r>
      <w:r>
        <w:rPr/>
        <w:t>, �� ������� ��� ��������� �������, �� ���� ���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�� �� ��������� ��� ������: ��� �����, ���� � �����.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 ������� �������,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! ��� ��� � ���� ����������. �� ���-�� ���������. �� ������ ���� ����� ��� ������. �� �� �������,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������� �����</w:t>
      </w:r>
      <w:r>
        <w:rPr/>
        <w:t>. ������ ������ �������� ��� ���������� �����������������. ������ ������� �� ������ ������, ��� �����, ���������, �������, ��������� � �� ����� ��������������� ���. � ����� ��� �������� ����������������, ����� �� ��� ���������� �����, ��� ������ �� ����������. � 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? ������ �� �� �����-������ ������������ ��������, ������� ������� �� ����� �������� ������ ���-������ ������? ������ �� �� ���������������� ��������, ������� ������ �� ���-�� ����������? �� �������. ���� �� ������� ���-�� �����������, ��� ����� � ��� ���������? �� �� ����� ���� ����� ���������. �������, ����� �������� ��������� �����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� ����� � ����� ������� �� ����� ���� �������, ��� ��������, ��� �����������������, ����� �������� �� ���-�� �����, ��� �� ������ ��������� ����, ����� � ��� ����, ������ �����... ������ ������ ��������� ���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 ������. �� ���������� ������, ��� � ���� ���-�� �� � ������. ��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: ������ ������� �������� �� ����������� ����� �������. ��� ��� �������� ���� ������ ���� ��������, �� �� �� �� ��������. ���������� �� �������� �� �����, ��� ��������� � � ��� ������ ��� ���������, ��� ���������, ��� �������� ��������. ����� ��� ��������� �������� ���� � �� �� �����, ����� � �����, � ��� ������ ��� ��� �����, ��� ����������� ��������. � ��� ����������� ��� ��������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 � ������������ ������ � ������� ���������� ������ ��������. ��������� ����������� ��� �������...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 ���</w:t>
      </w:r>
      <w:r>
        <w:rPr/>
        <w:t>, ��� �������� �����. ����� ��������� ��� ������������. ��� ����� �������� � ����������� �����, �� � ���, ��� ������� ����������, ��� ���������� ���������. ��� ����� ������ ������ ��, ��� ������� � � ������ ��� ����������, ����������; ��� ���������. ��� ����� ��������� � ��������� �������� ������, ������, ����������. ��� ��������� ��������, �����������������,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�� �����������������</w:t>
      </w:r>
      <w:r>
        <w:rPr/>
        <w:t>. ��� ��������� �����, �� ������; ��� ��������� ������, �� �����, ��������� ����, �� ������. � ���� ���� ������� ������� �������, ������� ��������� � �������������� � �� ��� �� ����������, �� ����� ���� �����������. ������ �� ����� ���� �����������, �� ������ �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 �����������</w:t>
      </w:r>
      <w:r>
        <w:rPr/>
        <w:t>. ������ ��� ������; �� ����� �� ������ ��� �������. ��, �� ����� ����������� ������������, �� ����� ����� ����� � ������ ������� � ������ ��� �������. �� ������� �� ������������. �� �� ����� ������, ��������� �������� �� ���� ������. �� ������ ����� ��������.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����</w:t>
      </w:r>
      <w:r>
        <w:rPr/>
        <w:t>. ������ ��������� ���������, ����� ������� ��������; ����� ��������� �� ���������. ����� �� �������� ����� ������� � ��������, ��������. �� ���� �� ��������� ����, ��� ���������� ������ �� ������� �������� � �����; ��� ������������� ������ ��������� � ��������� �����. ��� ��� ���� ��������������� ����������. � �������� ���� �� ������������ ������ ���� ��������� ��� ���� �������� � ��� ���������� �����������. ��� ������� ��������� ������ ��������� � ������ ������. ���-�� ����� ���� � ������������ ������ �� ��������� ������, � �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 � �� ��������� �����������</w:t>
      </w:r>
      <w:r>
        <w:rPr/>
        <w:t>. ����� �� ����� ���� ����������, �����, ������, �����. �� �������� ������������ � �����, ��������� ��������, �������� �������� ������������� �����, ������������ � ��������. ��� ������ � ������ ���������� ������, ������, �� �������� ������, ��� ����� ����� ������������, ����� �������� ������ ������. ��� �������� ������ �����, ��� �������� ������� ��� � ��� �����... �� ��������. ����� ������ ��������� ��������� ������ � ������ � ��� ��������� ������ �� ���, � �������� ���. ��� ������, ����� 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 ������ �� ������ ������ ������</w:t>
      </w:r>
      <w:r>
        <w:rPr/>
        <w:t>, ��� ����� �������� � ���, ����� ���������� ��������� ������ ��������� ������������� ������������. ����� ���� ������� ������������ � ��� ������, ��� �� ������� � ����� ���������, � ����� �������. ������, ������, ��� �����������... ���� �� ����������� �����-�� ����� ����, ������� ����� ����� ������� ������ ��������� � �������������, ��������� � ������, ��������� �� �����. ��� ����������� ��������� ��������� ����� �������. ��� ����������� ���������� ���� ����� � �����, ���� 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 ���</w:t>
      </w:r>
      <w:r>
        <w:rPr/>
        <w:t>, ��� �� ��������� ���������� �������� � �� ������ �������� ������ ������� � ������. ��� � ���, ��� ������ ��������. �������� ����� ��� ������, �� ������ �������� ������ ��������� � ���, ���������, ����������, � � ���� ������ 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</w:t>
      </w:r>
      <w:r>
        <w:rPr/>
        <w:t>, ��� ��������� ���������, ���������� ��� ������� � �������. ������ ��� �������. ��� ��������� ������������ �� � ����� ��������� � � ����� ���������, ��� ������� ����������� � �����. � ����������� ��� ������! ����� ���������� ������� �� ������������ �����, ������� �������, ������� �����. .. ������, ������, ������ � 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 ���� ��� ���� � ������</w:t>
      </w:r>
      <w:r>
        <w:rPr/>
        <w:t>, ��� ������� � ����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 ������ ��������� ������</w:t>
      </w:r>
      <w:r>
        <w:rPr/>
        <w:t>, �������� �������� ������ ��� ����������� ����������. �� �������� ���������� ��������� ����� ������ �������� �����������. ��� ������� �� �������������, ���������. ��� �� ���������� � 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���� ������� ����������</w:t>
      </w:r>
      <w:r>
        <w:rPr/>
        <w:t>, ��� ��������� ����� ������ �� �������. ��������� ����� �������, ���� ���� ������� ������ �������, ������������� �����. �������� ��� ������ ������ � ����� ��������������, ����� �������, ��� ���� ���������� ��������. ���������� ��� ������ �� ������, ��� �������. �������� ������ �� �� �����: ���������� ���� �� �� ������ �������� � ������. ��� ������������ 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���� � ���� ��-�� ����������, ����� �������� ������ ����� ����� � � ��� ��������. ������� ���� ���. ���� �������� ������ ����� � ����� ����������������, � ����� ����� � ����� ������� � ����� 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 �� ����� ������� ������ ������� �������� � ��� �������</w:t>
      </w:r>
      <w:r>
        <w:rPr/>
        <w:t>. ���� ����� ����� ����� �������� ���, ���� �� ����� ������������ ���, ���� �� �����, � ����� ������ ������������ ����... ���� ��������, � ������� ����� ������ ������������� ����, ����� ����� ������������ � �� �����, � ���������� ������� �����. � ����� �������, ����� 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��� ��������� ���� ����, ����� � ��������. ����� ��������� ������ ������� �������, ����� ������ ���� ������� � ������ ��� �� ������������� ������ ������ ������, ��� ������ ����������� ����� � ����������� �����. �� ������ ����� ������������ ���� � ����� ������ ������, ��� ������ �����. �� ��������� ������ ������, ��� ������ ������ � ���� ������� ����. �� ��������� ������ ������, ��� ������ �����������. ������������ ������� ����,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 ��������</w:t>
      </w:r>
      <w:r>
        <w:rPr/>
        <w:t>. �� ����� ���������. � ��� ���������� ������ ���������� ������� �������. ���� �� ������ ����������, ����� �� ������ ���������� ��������� ����������� ��������. ��� ����� ���� �����������? �� �����-������ � ���� ��������? �� �����-������ ��������� ��� ����? ��� ������ ���������� �����. ����� ������� �� �� ���������� ��������, �� ���������� ����� � ����� ����������. �� ���������� ������! ������ ������� ������ � ����� ����� ��������, �� ����� ����� ������� ������� �� ������������, �������� ��-�������� ��������, � ����� �����. ����������� ���� ������ ��������� ������. ��, �� �������� �� ���� �� ��������, �� ����� ��� ������� ������� �����: �� ������ ���� �����, �� ������ ��� �������, �� ������ ����� � ������ ��� �� ������ 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? ����������. ���� �� ����� �����. �� ������ ��������, �������������� � ������ ��� � ���� ���� ��������. �������� �������� �������, ������� ����� �������� ���� ���, ��� � ���� ���������. ������� ��� ��������� ����������, ���������� �������, � ������ �� ������ �������� �� �������������� ������. ���� �� ������ ���������� ��������, �� ��������. ���� �� ������ �������� ����� ���, ��� 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-�� ����� �����: �� ������ �������� ����� ��� ��, ������ ���� ��� �� ���������, �����. ���� �� �� ��� ���������, �� �� ���� �� ��� ���������; ����� �� ���-�� ������. ����� ����, �����, �� �� ����, ������� �� ����. �� �� ������, �� �����. ������� �� ������ ������ ���������� ��� � �������, �� ���������� � ����� �� ��������� �����, ����� ��������. ����� ������ ������� ������ ���������. ���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</w:t>
      </w:r>
      <w:r>
        <w:rPr/>
        <w:t>. ������ �� ��, ��� ������� �������� �� ��� ����� ��������� �������? ����� ���������� ����� � ��� ���� ������ ����� ��� ��� �� �����,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� ������� ��������� � ������</w:t>
      </w:r>
      <w:r>
        <w:rPr/>
        <w:t>, ���������, �������������, �������. ��� ������� �� ��������� ����� ���������. �� ����� �������� �� �������� �������, �� ������ �� ����� � �� ������. ����� �� ������ �� ������. ��� ���������� � ����� �����? �� �� ����������. ��� ������ ���� �������������, �� ������� ���. ������ ��� ����� ������ ��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 ���� ���������� ����������������</w:t>
      </w:r>
      <w:r>
        <w:rPr/>
        <w:t>. � �������� ������ ����� �������� ������ �������, � ������������ � ������ ����� � ������ �����, ������ ������, ������ ����������, ������ ������. ��� ����������� ��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 ������ ��� ���� ����� ���������. ����� ������� ���������� ��-������, ��� ����� ������. �� ������ ���� ���������� ������� � �� �� ������! ������ ������ �������� ����� � ������ �����. ���� ������������ �� ���������� � ������������ ��������; ��� ����������� ������, ��� ������������� ������. ����� ���� ���� � ��������, ���� ����� ����������, ����������, ��������. ���� ���� ����������� ����� ������ ����������, ��� �� ����� ������� ������, ������ ��� �� ��������. � ���� ���� �������� ����� ����� ������ �� ���� ���������� ����������, ����� �� ��������������� ������ ����, ��� ����� �������, ������ ��� �� �����.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</w:t>
      </w:r>
      <w:r>
        <w:rPr/>
        <w:t xml:space="preserve">, ��� ���� ������? ��������� ��� ��, ��� ������� � ����� ��������. ��������� ��� ��, ��� ������� � ����� �������� � ������. ��������� ��� ��, ��� ������� � ����� �����������, ������� � �������� � � �� ����� ������� ����������, ����� ��������� ������, ������� ��������� � ������ ������. �� ��-�������� ����, �����������. �� ����� �����������. � ����� � ���� �������������� ��������� ������, �� �� ��������. �� ��� ����������� ������� ��� ���������� �������. ������ �������� ����������, �� ����� �������� 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 ���� �������</w:t>
      </w:r>
      <w:r>
        <w:rPr/>
        <w:t>. �� ������. �������, ���� ���������� ������� ���������, ������ ���, ����� �� ������� ������������ ��� ��, ��� ������� � ����� ��������, �� �������� �����������������. ��� �� ����� ������� ���������������. �� ������� ������� �������; ��� ����� ������� ��� ��������. �� ������ ������� ������, ��� �������: ����-�� �� � ������ � ���� �������. ��� ��������� ��������� � �������� � �����, � ������� 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 ��������. ���� ������ ���� ����������, ���� ������� �������� ����. �� ��� ���� �����. ������� ����� ���������� ����� �����, ��� ����� 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���</w:t>
      </w:r>
      <w:r>
        <w:rPr/>
        <w:t>, �� � ������� ��� ���������� �����������, ��� � ������ ������ ���������� �����. ����� ����������� ���������� �� ���� �� ����, ��� � ����� ������� [5] ; �������� �������� ����� ����� � �������� ������. ���, ��� ����� ������, ������, � ������� �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 ������</w:t>
      </w:r>
      <w:r>
        <w:rPr/>
        <w:t>, ������ ��� �� ������, ��� ��� �����; ��� ����� ������ �������� � ���� ��� ��� ���������� ������. ��� ������ ���� �� ��� ����, ��� ������� �� ���. �� �� ����� ���� ��������, �� 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 ��� ������ ����: ��� � ������ �� ����. ��� ������ ����������. ����� �� ������ �� ������, �������, ��������� ������ ����� �������� �������, �����������, ������. � � �� ���������, ����� �� ��������� ���������, ��������� ������� ������ ������: ��� �� �� �� ������, ��� �������� ������������, ����� ��� ������ �������, � 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 �� �����������</w:t>
      </w:r>
      <w:r>
        <w:rPr/>
        <w:t>; � ������ ��������� �� ������� �� �����, ��� �����, � ����� ��������� ��������������. ��� ���������� � ������������� ������. � �������� � ���������, ����� �� �������� ���������� ������. ��� ���� �� ����� �������� � ������������� ������ � ���� � �������� ������� ����������. ����� �� � �������� ��-�����, �� ������, � ��� �����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��</w:t>
      </w:r>
      <w:r>
        <w:rPr/>
        <w:t>. ��� �������� ������ ���������������� ���� �����, ������ ��-�� � ��-��, �� ������ ����-�� � ����-��. �������� ����������� ����� ����-��� � �������, � ����� ������� ����� � ������ ������� � �������, �� �� ����� ���� ����������. ����������, �� ���� 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 ��� ������� � �������</w:t>
      </w:r>
      <w:r>
        <w:rPr/>
        <w:t>. ��� ����� ������� � ������������, ��� ����� ��� ���� � ��� ������, ���� ����� ����� ������ �����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 �������� ���������� �� �������� �����-�� ����� ���������; � �� �� ������� ����������; � ������ �� ���� ��������� � ��, ��� ���������� ������, ������� �� �������� ������. ��� ���������� ������ ��������� �� ������ ������ ������, ��� ������ ���� ����� ����������� � � ���� ������� �������. ����� ���-�� ������ ���� ���� ����������, ��� ������� �� ����� ���� ���������; ��� ����� ��� ����� ��� ������ ���� ������. ��� ��� ������� ����, ��� ������� ������, � �� ������ ������ ����������� 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���</w:t>
      </w:r>
      <w:r>
        <w:rPr/>
        <w:t>; ����� ����, ��� ���� ������ �� ����, �� �� ���� ������ �� �� ���� �������. ����� ��� ���������� ��������� ���������; ����� ����, ��� ���� ������ �� ����, �� ��� �� ����� ��������� ������ ������. ���������� ��� �������������� �������; �������� ��, �� ��������� ���� �������� ������������� ���������, ������� ���������. � ����� ������� �� ������; ����� �������� ������ �� �������� � �����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�� �� ������ �������� � ���� ���� ������. ���������� ��� ������ �������� �� �������, ��� �� �� ������ �������� � ���� � �� �� ���� ���� �������, ���� ������� ��� ������! ������� ������ ���� ����������, ������������� � ������ �������� � �� ������ � �������� �� 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� �����-���� ��������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�����</w:t>
      </w:r>
      <w:r>
        <w:rPr/>
        <w:t>? ��� ���� ��� ����� ���� ��� ���������� ���������, � ��� ��� ��� �� ������. ��� ����� ��� ����� ������ ��� ���������� �����, � ��� ��� ��� �� ������. ��� ���� ��� ����� �������� ��� ���������� �������, � ��� ��� ��� �� ������. ��� ���������� ����� � ��� ���� ���! ��� ������� �� �����, �� ������-����� ��������� �� ����������. �� ������ � ����� �����, � ��� ����� �����. � ����� �� ������, ���������� �������, ��� 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 � ������� ��������</w:t>
      </w:r>
      <w:r>
        <w:rPr/>
        <w:t>, ��������������� ��������. ���� � �� �� ����� ���� ���������� � ��� ��������� � ����� ������������ � ��������. �� ������ ���� ����������������, ����� �� ������ �������. ������ ������� ���������������. �������� ���� �����, �� ����� ���������� �� ����� ���������������������, � ���� ������ ���������, �� �������� �� � ��������, �� � ��������. ���� ��������� � ��������� ��������, � ���� ������ ����� ���������. � � ���� ����������� ���� �������, � � ���� ����������� ���� ����������. �����, ��� �� �� �� �����, � ���� ����� ���������� �������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</w:t>
      </w:r>
      <w:r>
        <w:rPr/>
        <w:t>-������ � ���������, ������� ������ �����, �������� �����, � ������� ������� �� ���������� �����? � ����������, ������� ����� ���� � �������� ��� ���� �������, � ����� ��� ���-������ ��������? ���, �� ����� � �������, ���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</w:t>
      </w:r>
      <w:r>
        <w:rPr/>
        <w:t>. ����� ��������� ���� � �������, ��� ��� ������� � ������ ���� �������� � ���������, ����� ������� ������� ����������. �� ���� �������� ������� ���������� ����� � ������� �� ��� ����, ��� �����������. ��� �������������, ���������� � ����, ��������� �������� ���� ���������, � ��� �� ��� ��������� �������� ������ � ������ �������� �����, ����� 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���������� �������� ����� ��������� � �������� ����������, ������ ��� ��������� 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 ������� ���������</w:t>
      </w:r>
      <w:r>
        <w:rPr/>
        <w:t>. �� ��� ����� ����������, � ���� ����������� �������. �����������, ��� ����������� ���� ����� �����������, ����������, �������������. �� �������� ������ ������ �������� ��� ����. ����� ���� ���������, ����� ����������� 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, ����� �� �������� �������� ������ ����� �������, ��� ��� ����� �� �������� ������, ���� ��������� ����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 �� �� �����-�� ����������� � ����� �����������, �� ���������, ��� �����-�� �� �� ����� ����� ��������� � ��� ���, ����� ������� ����� �� ���� �����. � ����� ������������ ����� ���������, ������� �� ��� ��� ���� �����, �������� ����� �����, ������� 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���</w:t>
      </w:r>
      <w:r>
        <w:rPr/>
        <w:t>. �� ����� ������� ������ ��������, ��� ������ ��������. ������ ��������� ���, ��������� ���������� ���������������, ����� ���� �������. ���������� �����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����</w:t>
      </w:r>
      <w:r>
        <w:rPr/>
        <w:t>, ��� ������ ������� �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�, ��� �� ��������� ��� �� ����, � ��� ��� ����� ���, ��� � ������� ������ ������. ��� ���� ��� ����� �������� ���������, ����� ���������� ���������� � �� ���� ������ ������� �� ����� ����� ���������� �����. � ���, ��� �� � �� �����, � ������� �� ���� ����� ������� �����������, ����� �� ��� ������� �������. ���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� ���� ������������� ������������, ��� ���� �����, ��������� ���� �����, ��� ����, � ���� ������ ����� ���������. � �� ������� ���������, �� �� ������� ���� � ���� ��������� ���� �����. ����� ��� �����, � � ����� � ��� �����. � ������ ��������� ������ ��������, � �������� �����, ��� ����� �������� ���������� �������. �� �� ������ 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, ����� ��� ������� �����; �������� �� ��, ������, ����� ��� ������� � ��� �������. ��� �����, ��� ��� ����������� �� �� ���� ��� ���� � ��, ��� ��������? ����� � ����� ���������� �������� ����� 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 ������ ������ �� � ����� ���������� �������. ���������� ����� ����� ����� � ��������� ������ �������. ��� �� �� �� �����, � ���� �� ������ ����� ����������. ��� �� �� �� �����, ��� ����� ����� ����������, ���� �� ��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����������� ���� ������� ��� ����������; ������ ��� ������ � �������� �����. ���� �� �����, � �� �������� ��� ��������, ��� ����������. ���� �� �� ����� ���, �����, �������, ��� ����, ����, ������� ����� ���-�� ���������, �����. ����� ���� �������� ���� ���������� � �����-�� ������ ����. ��� �� ������ ������ � ������ ����? ������ �� �� ����� ���-������ ������? ������� �� ��, ��� ���� �� ������� ��������, �� ���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 ������</w:t>
      </w:r>
      <w:r>
        <w:rPr/>
        <w:t>, ��� � ����� ����. �� ������ ������ ������ �� �����. ����� �� ����� ���, �������� ���. ���� �������? ����������� � ���-��, � ������, �� ����������, ��� ���� ������� ��. ���� �������� �� �������� ������ �����; ����� �� ������ ����������. �� ������ ����: ������� ��������� ����� �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 �� ��� ����</w:t>
      </w:r>
      <w:r>
        <w:rPr/>
        <w:t>, ��� ������� ����, ������� ���� �����������. ��� � �������� ����� ������? �������. ������� ��� ������� ������ ����������, �� ���������� ��� �������. �� � � ����������. � ���� ���������� � ���������� �����. ����� ����, ������� �� ��������, �� � �� ������ �������. ��������, ������� �� ��� ��� ��������, ��� ���������, � ����� ������ �� �������� � 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 ������</w:t>
      </w:r>
      <w:r>
        <w:rPr/>
        <w:t>. �� ��� ������� ������. ����� ��� ������� � ������ ���, ��� ������: ���� ������, ���. ��� ������ � ���� ������!� ������ ��� ��� � ������: ����� ������! � �� ��� ��� ������, � �� ����� ���������. � ����� ��������� ���� ��� ������� ����� � ������: �������... �� ������ �� ������ ����-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 ������� �����</w:t>
      </w:r>
      <w:r>
        <w:rPr/>
        <w:t>, ������ ���� � ����� ������ ������� ���� ������ ������� ��������. ����� ���������� ������ ��� ����������� ������� ����� ��� ��������, �� �� ���� ����, ��� ��� ���������� �����, �� ������������ ������� �� �������, ������� 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 ����������</w:t>
      </w:r>
      <w:r>
        <w:rPr/>
        <w:t>, ���� ������� ����������� �� ��� � �����. ����������� �� �������� � �����, ��� �������, ��� �� ����� ����� ��������, ���������� ��� ���� � 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...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</w:t>
      </w:r>
      <w:r>
        <w:rPr/>
        <w:t>, �������, ��� �� ��� ����. �� ���������� �����, ������������, ����� ��� ��������������; ����� ��� ��� ����. ����� ��� ��������� ������. ����� �� ������ ����, �� ������ ����, �� ������ ���������, � ���� ��������� ������. ���������� �������� ���������. �� ������ ���������: �������� ����� �� ����� �����, ��������� ������: ���� �� �� ����.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� �������, ��������� ������, ��� ������ �������. ���� �� ������, ��� ������� ����������- � ��� � �����! ������ ���� �� ������ ����. ���� �� ���������, �������� ��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</w:t>
      </w:r>
      <w:r>
        <w:rPr/>
        <w:t>. �� �� ����� �� ������ ���� ����������. ��, ��� �� �����, ���������� ��������. �������, ��� �� �����. �� ������� � ��� �������� ������������ �������� �����, ������������ �����������. ������ ����� � ����� ������ � �������� �������, ������� ���� � ��� � ������� ������������ � �������. ���� ��� ������ ���� ���������� ���������. �� �������� �� ���������; ������ ����� ��������. ���� �������,- � ������������,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 �� �� �� ����� � ������������� ����, ������... ����� ������� �� �������; ������ ���� ��� ���������� ��������, ��� ��� ������. ���� ������ ������ ������� ���� � ������ �����. ���� ������ ����� ���������, ��������� ��� ��������. ������ ���� ��� ������� ��������. ������� ���, 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��� ���������� �� ������� �����</w:t>
      </w:r>
      <w:r>
        <w:rPr/>
        <w:t>, ��� ��� �������� 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. � ������� ����� � ���� ����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! ����� ����������� � ���, ��� �� �������? ��������� ����� ��� ���� � ��� ����� ��� �� �������, ��� � �������� 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. ��� �������� ��������, ���� �� �����. ����� ��� �������� ������. ���� �� �� �����, ����� ��� ���������� ��������: ���� ��� ����������. ������? ��� ��� ����������. ������ ���-�� ������� � ����� ������ �'���. ��� ������. ��� ����� �'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. �� �������� � ����������� ���. ������ ���, ����� ��� �������� � �������� ��� ������ ������� ����, ���������� ������� � ������� ���, � ����� ����-������ �� �������, ��� ����������� ��������� ��������. ����� �� ��������;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 �� ��� ��������</w:t>
      </w:r>
      <w:r>
        <w:rPr/>
        <w:t>, ��� �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</w:t>
      </w:r>
      <w:r>
        <w:rPr/>
        <w:t>, ���� �� ��������� �����. ����� ����� ���� ������ � ����������� ���. � �� ������ ���� �����, ������ ��� �� �������, 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 �������</w:t>
      </w:r>
      <w:r>
        <w:rPr/>
        <w:t>, ������� ���� ������ �����. ��� �����, ��� ���� �� �������, ����� ���� � ���� �� �� �� �������, ��� ��������� �����. �� �� ��� �� ������ ������� ����, �� ���, ��� �� �� �� �����, �� ������ ������� �������. ������� ��� �� ���-�� ���������. ������� ��� ��������, ������� �� ��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 � ������� �����; ������� ������ ���������, ������� �����������. ��������, � �������� �� � ������ ��� ��������. �����, ����������... ������ ��������� ����� ����� ������ ���� ���������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�����</w:t>
      </w:r>
      <w:r>
        <w:rPr/>
        <w:t>, � �� ��� � ����, ��� �� ������ ����� � ����� �������� ����������� � �������� �������. � ������ ��� � ����: ����� ���� ����� ����� ��������, 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�� ��� ����� ������� ��� � ����. ������� � ������������ � ��������, ������ ��� ����� �������������: ������ ��� ��� �� ����� �����, ��� �� ������� ��������. ��� �� ������ ����� ������������ � �������, ��� �� ����� ���� ������������, � � ��� ����� ����������; ��� �����. ��� ����� ������ �� ����������, ��� � ���������. ��� ������ ���������� ��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 ���� ������� ���� ���� �������</w:t>
      </w:r>
      <w:r>
        <w:rPr/>
        <w:t>, � ��� ��������: ������? � ������ ��� ��� ���� ������� ���� ��� ���������� ���������. �� ����� ����� �������, ������ ��, � ������ ������ �� ������ �������� ��� �����, ��� ������; ��� ����� ����������. ����� �� ����� �������� ��� ����������, ����� �������, � ��� �� ���� ���� �������. ��� �� ����� � ���� �������� ��������, �� �� ��� �� ��� ���; 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��� ��� �� ������ ���� ����</w:t>
      </w:r>
      <w:r>
        <w:rPr/>
        <w:t>. ��� ����������� � ��������, � ��� �������� � �����������, �� ������ ������ ������. ������� ������� ������� ������� � ��������, ��� � ���. ������, 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 ���� ���?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 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�. ������ �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. �� ������ ����� �������� � ���. ����� ��������! � � � ��� �� �������?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 ���� ��������� ���� �������</w:t>
      </w:r>
      <w:r>
        <w:rPr/>
        <w:t>, ����������, ������ ���������� ������� � �������. ��������� ������ ����������. ���� ����� � ���������� ��������, ������ ���� �������, � ������ ��� � ������ ����. �� ���� ��� ��������� ��������. ������ ��� �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 ���������</w:t>
      </w:r>
      <w:r>
        <w:rPr/>
        <w:t>. ���� ������� ������ �� ��� ������� ����, �� ������ ���� � ��������� ���. ����� ������� ����� ����� ��������� � ���������� ��������. �� ���� ������� � � ��������� �����, � ���, ��� �� �� ������, � ���, ��� �� ��������������� ��� �������� ���� � �������� ��������, � �������, ���� ��� ��������� ������, ���� ���� ��������� ���������� ����. � �� ��� �� �� �� ���������, ���� �� �� �� �������, ��� �������� �������, ������� 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 ����� ����� ����������</w:t>
      </w:r>
      <w:r>
        <w:rPr/>
        <w:t>, ����� ������ �������, ����� ������ �����,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� �����, ������ ��� � ��� ���, � ��� ����. ����� � ��� �����, � ����� ��� �����������. ����� � ��� �����, � �� ������ ����� ��� ������. ����� � ��� �����, � 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����</w:t>
      </w:r>
      <w:r>
        <w:rPr/>
        <w:t>; ��� ����� ���� ��������� � �� ���. �� ������ �� ���. ������ ��� �����, ������ �����, � ����� ���� ���� ���, ��� ���� �����. ����� ������ �� ��� ������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 ����� ������������ ����������</w:t>
      </w:r>
      <w:r>
        <w:rPr/>
        <w:t>: ����������� �������� ������� � ������������� � ��� ����, ����� �������� ��� ���������. �� ������ �������� ��������� ������, ��� �� � ��� ������. ����� ��� ���� ������, ������ ��� ����������, � �� ��� ������ �����, 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 ��������� ���������, ��� ������� ���������. ���������� ���������� �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 ��� �� �� ����� � ���</w:t>
      </w:r>
      <w:r>
        <w:rPr/>
        <w:t>, ������� ����������� ������� �����. ������� �� ������ ��������� �������� ����� ����������� �����, ����������� ����������, ����������� �����������, ����������� �������, ����������� ������� � 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, ������� ����� ������� �� ���������� � ������� ���������, ������� ���� � ������ ���� ������������ �������. �� ���������� ������ � �������������� �������� �����, � ��������� ������ ���� ��� ����� ���� ������������� ��� ����������, ���� ����� �����������, ��������� ����� ����������. ����������� ����� ���, �� ��� ��� ����������������. ���������� ������� ���� ����� ���, �� 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 ������������</w:t>
      </w:r>
      <w:r>
        <w:rPr/>
        <w:t>. �� ��� �� �����, ��� ��������� ������. �� ������ ���������� ������ � ������� � ���.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�, ���� ���������, ������ ��� �� ������ ������ � �������� �����. ���������� ��� ����� ���� �� ��������� � ���; � �� ���� 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, ������� ��� ��� ����� ����� ��� � ������, ����� ����, ���� ��������� �����, ������ ������ ����������. ��������� ��� ����� �����-�� ����������� �������� �� ����������. ��� ���� � ��������; ��� ����� ������ ������, ����� ��� ���� � ������, � �� �����, 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</w:t>
      </w:r>
      <w:r>
        <w:rPr/>
        <w:t>, �� ��� ���� ����, ��� ����� ����� ���-��� ��������. � �� ����������� ���� ������ ��� �������, ��� ����� ������������� ��� ���� � � ���� ������, � ��� ���������. � ����� � ������ 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 ��� ����� ������ �������� �����</w:t>
      </w:r>
      <w:r>
        <w:rPr/>
        <w:t>, �������� ������������, � ����� ��� ��������, ������ �� ��� 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 ����������. ������������ �������� �������� ���; ����� �� ���� ����������. ��� �������� �������� ������ ��� �����, � � �������� �� �����. � ��� �� ����� � ������ 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 ��� ����� � ��� �� ������</w:t>
      </w:r>
      <w:r>
        <w:rPr/>
        <w:t>. ���� ��� �������,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 ������������ �������� ������, �� ��������� � ���� ��������� �����, ������ ��� ����� ��� ���-�� ��������. �������� �� ��� �������� ����� �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 ������ ������������. � ��� ��� ����� ��������� ������, ������� ���� ����� �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 ������</w:t>
      </w:r>
      <w:r>
        <w:rPr/>
        <w:t>, ������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����, ��� ���� ��������� ������ ����� ����������� 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, � ������ ������������. � � ������ � ���, ����� ������� ��� �����, � ����� � ��� ����, �������� � ������ ������, �������� ���: �� ������� � ���� �����. �������� ���; ������ ��� �������� �� ����� �����. � ����� � ������ ����� ���� �����. ������� ��� �������� ������� ���� �������� ������: ��� �������� ������� �������� ����� ����, � ����� � 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, ���� �� ������� ������ �������, ��� ������� �����, ������ ���� ����� ������������� ������� � �� ���, ������� �� ��� �������������� ��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�� �����. ������ �� ���� �� �������, ��� ��� ��� ������ �����������. ������ �� ���� �������, ��� ���� ���, ��������� �� ����� ����������� �������, ��� � ������� ����. � �� ��� �� �������, �� ��� �������� ��������. �� ������ �������� � ��� ���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 ������������ ��������</w:t>
      </w:r>
      <w:r>
        <w:rPr/>
        <w:t>. �� ��������� �� ���� �� ������ ���� � ������, �� � � ��������. �� ������ �� ������ ������;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</w:t>
      </w:r>
      <w:r>
        <w:rPr/>
        <w:t>. ������ ������� ����� ���� ��������, � �� ������ ����� � ���, ����� ���� ���������. �� �� ������� �������, ������� ��� ���� ����������. ���� ���� � ���, ��� �� ������ � ���. ����� ����, ��� ��� ��������, ��� ������� ������� � ��� ��������. ����� ����, �� � ��� ��������; ��� �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 ����, � ������� ���� ����������� ����������� ���, �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 ������;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</w:t>
      </w:r>
      <w:r>
        <w:rPr/>
        <w:t>! ��� �������� �� ������, ��� ���� � ������; ������� �� ���� �������� ���������. ��� �� ������ ����� ��� ��������� �� ��� ������. ����� ���� ������� ������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 ��������. �� 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. ��� ����, � �� ��������� �� �������. � ������ ��� �����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</w:t>
      </w:r>
      <w:r>
        <w:rPr/>
        <w:t>, ������ ����� �� ����� ����� � ����������� �� ������, ������� �� �����. ����� ������� � ����� ��� ��������, ��� ������ ���� � ������, ��� ����� ��� �� �����, ��� 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�</w:t>
      </w:r>
      <w:r>
        <w:rPr/>
        <w:t>. ��� ����� ������� �� ������������. ������������� ����������, ��� �������, ��� 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 �������������</w:t>
      </w:r>
      <w:r>
        <w:rPr/>
        <w:t>. ��� �� �� �� ���, 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� � ����� ������ ��������. ����� ��� � ������� ���� � �� ������� ��� ���������, ������ ��� �������� ��������� ����� ������������ ���������� ����� ��-�� �������� ������. ����� ��� ���� �� ����� ������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</w:t>
      </w:r>
      <w:r>
        <w:rPr/>
        <w:t>, ������ ���� ���������, ������ ���� � � ���� �������� �� ����������, ��� �� �������� � �������. ����� �� �������, �� ������� �� ������, ������ ��� �� ������� �����-�� �����, � ������ ������� ������ ������ �����. �� ���� ��� �� �������, ���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� ����</w:t>
      </w:r>
      <w:r>
        <w:rPr/>
        <w:t>.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 � �����</w:t>
      </w:r>
      <w:r>
        <w:rPr/>
        <w:t>, ��������, ����������, ������, �������������� � ��������� ��� ���������� ��������� ��������. ��� ������ �������, ������ ��; �� ��� � ������ �������� ����� ����������, ������ ����� ������ �����, ������ ����� ������ �������, ������ ��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</w:t>
      </w:r>
      <w:r>
        <w:rPr/>
        <w:t>, ������ ���, ������ ��� ����, �� �� ���������, ��� ��� ����������. � ���������� ������� ��������, ��� ���� ���. ���������� ����� ��������������, ����� ��������, ����� ��������, ����� �������, ��� �� �����-���� ������ ���� �����������. �� �� ����� 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� ���</w:t>
      </w:r>
      <w:r>
        <w:rPr/>
        <w:t>, ��� �� ������, ��� ��������. �� � ����������, ��� �� ���� ������� �� ������, ��� �� � ����� ������������� ����������. ���� ������������, �� ��� �� ������ ��� ����������. ������������ ������ ����� ������ � ����� ��� � �������, ����� � � �������, ����� � � �����. ����� ��� � � ����� �� �����, ����� ��� � � ������ ��������. �� �������������� ����. ���� �������� ��� ��� ����������, ��� �������������� ���� ���� ������ � �����, ��� �������������� ������ ���� ��������, ��� �����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</w:t>
      </w:r>
      <w:r>
        <w:rPr/>
        <w:t>; �� ������� ������ ������� � �����. �� ������� ������� � �� ��� � ������� �����������- �� ������������, �� ���������, �� �������������, �� �������,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� ���������� �� ����, ������� ������ �������� ������ ���, ��� ���������� �� ����� � ����� ����������; ������� �� ������, ��������� ��, ����� ��� �����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�� ���� ������</w:t>
      </w:r>
      <w:r>
        <w:rPr/>
        <w:t>. ����� ���� ����������� � ����� ����� ������ ����������� � �� ��������� �����-�� �����������. ���� ����� ��� ����������, ��� �����. ���� ��������� ���������, ��� �����. ���� ����������� �������, ��� �����. �� ���� ��� ������� ���������, ��� ������ ������ ������������ �����, � ��� ���� ���������� ���� ��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� ���� ��������� ������� ������������</w:t>
      </w:r>
      <w:r>
        <w:rPr/>
        <w:t>. ����������� ��� ����� ������ ����, ��� ���-���� ������. �������, ��� ��� ������� 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�. ������ ��������, ����� �� ����������� ������ 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���� � �����������</w:t>
      </w:r>
      <w:r>
        <w:rPr/>
        <w:t>? � �.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�����</w:t>
      </w:r>
      <w:r>
        <w:rPr/>
        <w:t>, �� ���-�� ������ ���-������ ����������, ����� 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 ���� �� �������������</w:t>
      </w:r>
      <w:r>
        <w:rPr/>
        <w:t>, �� ���������, �� ����������. ��� ��������� �����������, ��� ��������� ��������, �� �� ������� �� ��������� ������������ ���������� ������� � ���������, �����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���</w:t>
      </w:r>
      <w:r>
        <w:rPr/>
        <w:t>. �� ������ ���� ��������� � ������ ����, ��� ��� �� �����. � ��� �� ��������; ��� ���� ���� ����������� ��� ��������, �� ��� ���� � ��� ��� ������������� �����,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 ���� �������� ���� �� ���</w:t>
      </w:r>
      <w:r>
        <w:rPr/>
        <w:t>. ���� ������� ��� ����, ������, ��� �������� ��� ����������. ����� ����� ���������� � ����������, �� 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� ����</w:t>
      </w:r>
      <w:r>
        <w:rPr/>
        <w:t>, ������ �� ������ �������, � �����, ������� �� ������ ����������, �� ���� ����� �������, � ���� ��������� � ����� �� �� ��� �� ������. ��� ������ ������� ������, � ���� ����� ������ ��������; �� ����� ������� �� ��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 ��������� �� ����� � ���� �����</w:t>
      </w:r>
      <w:r>
        <w:rPr/>
        <w:t>-�-������. ��, ���������� �� �����, � ������ ��������� � �� ������ ����������� ����������, ������ ��� � ��������, � ���, ��� � ����, ��������� � 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 �� ��� ��� ��������� � ����������� ����������</w:t>
      </w:r>
      <w:r>
        <w:rPr/>
        <w:t>, ������� ������ ��������� ���������? ������� ������� �� ��� ����� ������; �� ��� �� � ����� ���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</w:t>
      </w:r>
      <w:r>
        <w:rPr/>
        <w:t>, �� ��� �����������. ���������� ��� �����, ������ ��� ����� ��� � ������ ��������� �����. ��� ����� ����������. �� �������� ������ ��� �����, � ����� �� ��������������� ��� ����� �������� �����, �������� ��������. �� �� ������ ��� �����, ���� �� �� ����� � ������... ������ ����� � �������. ������ ����� �� �� ����; ����� �� ��������� �����, 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�������� ���������� �����</w:t>
      </w:r>
      <w:r>
        <w:rPr/>
        <w:t>. ��� ���� �� �����! ���������� ����� ����������. �� ������ ����� ���� ��, ��� ���� ���� � ��� ����, ��� ��� ���� � ��� ���� �������, � ����� � ��� �����; ���� ������� �������� � ���� � ��������� � ����� ����� ��� �������. ���������� ����� �� ������ � ���� � ������ � ���� �������������� �����. ���������� ����� ��� �� ��������, ��� ������ �����������. ����� ��� ������������ �� ��� ��������������, ��������� ��������.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 ��� ��������. ������ �� ����� � ��� ������������. ���������� ����� �������: ����� ������� ����� ��� ��������. �������������� ����� ��������� � ���, ��� ��� ����� ��������, �� ������; ��� ����� ��������, �� ��������� ��������. � ����� ����, ���� ������� �������� � ����, ������ ����� ��������� �������; ����� ����, �� �����, ����� �� ��� �������, �������. ����� ����, �� ������� ��� ������, ����� ����, �� ������� ���� ��������������� ���������. ����� ����, �� ������, ����� ����� ���������� � �����, �� �� ��� ������, ������, �� ��������� �������. �� �� ������ ��� ���� ����� � ������; �� ��� ���������� �������������� ����, ������� �� ����� �����. �� ����� ���� �����! ������� ���� ������ � �����? ��� �� ��� �� ����� �������. �������� ������ ���� �������� ��������� ������� � � �� ����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: ����� ������� �������� ��� �����, �� ��� ����� ����������. ���� ������� ��������. ������� ��� ������� ���, ������ ���� �������� ������� ����� ���� �����, � �������� �� ������ �� ������ ������ ������ � ����� �� �������������� ��������. �� �� ��������: �� ������� ����. ���� �� �����������. ����� ����, �� ��� �� ����� ���������������� ����������. �� ���������� ����� �������� ����� �����, ����� �� ���� ������, � 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 � ���� �����</w:t>
      </w:r>
      <w:r>
        <w:rPr/>
        <w:t>. �� ��� ����� ���. �� ��� ��������, � ����� ������� ����� ����, ������� ����� ������� ����������. ����� ����� 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� ��� ������ �������? ��� ������, ������, ����� ���������. �� ��� ��� ���, 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 ��������� ����� �������� �� �����. ��� ��� �������! 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 ���� ����, � ������ �����. � ��� ��� ����. ��-������, �������� �� ����� ��������! � ����� �� ���� � ������ �������� �� ����! ���������� ����������� � ����. �� ����� ��� ���-�� �������, �� ����� �����������. ��� � �� ��������, �� �� ����� ��� ����� �������� � � � ����, ��� ���� ������� � ��� �� ��������! � ���� �������� ��� �����-�� ����, ������� �����, �� �� ���� �� ��������, ������ ��� ����� �����������. ���� ������� �������� � ��� �� �����: �� ��� ���, ��� ������� ����� �� ����� �������� ��� �����, � ����� ��� � � � ����� ����, ��� ������� �����, ������� �������� �� ����� �� ��������. � ���� ��������� ����� �����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 �����. ����� ������ �������� ���������� �����; ������ 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������ ����� ����</w:t>
      </w:r>
      <w:r>
        <w:rPr/>
        <w:t>, � ��� ������� �����? �� ��� �������. �� �� ��� �� �������, ���� �� ����� ������ ��� � �����, ��� ���� �� ������ ��������� �� ����. ��� �� ���� �� �����; ��� ���� �� ���, ���� ��������� �������, ��� ���� �� �����������. ������ ��� �������� ������������ ��������. �� �����, ������������ ����� �������� ���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 ������� ���� � �� ��� ������ �� ����; �� ���������� � ����������� �� ���. �� ������������ ������ ����, ������, ��� �� ������. � 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 ����� �����</w:t>
      </w:r>
      <w:r>
        <w:rPr/>
        <w:t>, ���� � ����� �����, ��������� ��� ����. 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 ��������! ������ �� ��� ���� ���, ��� �� ����� ������� �������. �� ������� ���� ���. ������� ��� ����������. ���, ���� ������� �����, �� ����� ���� ��������, �� ����� ���� ��������, �� ����� ���� ��������. ����� ����� �����-�� ������� ����, ����� ��� ��������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����</w:t>
      </w:r>
      <w:r>
        <w:rPr/>
        <w:t>. ��� ����� ����. � ���� ������� ���� �������� ����� ������ � ���, � ������ 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</w:t>
      </w:r>
      <w:r>
        <w:rPr/>
        <w:t>! � ������ �����. � ��������, � �������� �� �����, ������ ���, � ��������, ������� �����, ������ ���. �� ���, � ���! �������� � ����������� ������ ����. ��� ����. ���������� �� ������ ���. ������� � ���! � ��� � ���� ��� ��������? ������ ��� �� ������� �� ������ � ���. �� ����� � ����-��,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 �����</w:t>
      </w:r>
      <w:r>
        <w:rPr/>
        <w:t>, � ��� � ���� �������������� �����, �� ���������� �����. ����� ��������� ������, ��� ���� ������� ����� ����� � ����, �� �� ����� ������, ��� �� ��� ������� �� ��� �� �����, �� �� ���. ��� ����� �������; �� ����� ������ �� � ����� �� �����. �� �� ����������� �� ������. ���-�� ���-�� ������ ���� ����� ���� �����, � �� ��� ��� ������ ���. ��� ���� ����������� �� ���, ����� �� ��� ��������, � �� ��� ��� ������ ���. ���� ���� ��� ���� ��������, ����� �� ��� ���������, � �� ��� ��� ������ ���, ��� ����, ����� 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�� ��������� ���</w:t>
      </w:r>
      <w:r>
        <w:rPr/>
        <w:t>. ��� �������� ��� �������, ��� �������� ��� �������, ��� ������� ��� � ������. ���������� 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��</w:t>
      </w:r>
      <w:r>
        <w:rPr/>
        <w:t>: ����� ��� ��������������� �����, ���������� ����� ����� ��������� � ������ ��� �������������� ����� ��� ������������. ����� �� ����� ���������� ��������������, ��� �� ������ ��������� �������? ��� ����������! �� �������, �� ���������, �� � ������ ���� ������������; �� ���-�� ��������, ���-�� ����������, �� �������� �� ����� ���-�� �����.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��� ��� ��������������� �����, ����� ���������. ������ ������� ��������� �������� ����, � ������ ��� � ��� ��� ��������������� �����. ������ ����� � ����� �����, ���������� �����. ����� �� �������� � �����, ����� ��� ���� �� ����: � ���� ����� ����� �������. �� ��� ����������, �������, ���������, �� ������ ��� ����������� ����, � ��� ������ �� ����! ������ �����, ���������, ������������� �������, �����, ��� ����� ����; �� ������� �� ������������ � ������, ������ ��� ������ � ��� ������� ��������. ������ ���, ����� �� �������� ����, �� ��� �� ���������� �� ���� ���� �������. �� ������� �� ������ ��, ��� ����, 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, ������������, ������ �������, ������ ��� �� ������� � ������������ � ����������. ��������� ������� ������, ������� �� �����. ��������� ����������� ���������. ��� �� �� �� ����, ��������� ������ ��������; ��� �������. ������ ��� � ��� � ���� � ������� �������������� �����,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 ��� �������� �������� ��� ��������� �����, ���� � �����-�-������...� ��� �� ������, ��� �� �� ������ ��������� �������. ������� ���� ����� ���������; ��� �� �� �� ��� � �������, ��� �� �� �� ������ � �������, ��� ����� ������ ���������, ��� �����. ���� ������� � ����, ���� ������� ������� � ����... ���, ��� �� ����� � �����, � ����. ���, ������ �� ����, � ��� �������, �� ��� ����� ����� �����; ��� ����������� ����� � ������, ��� ����� ����� �����, ��� ����� ������ ����� ������. �����, ����� ������ �� ������, ����� ����, � �������, �� ��� ���������������� ���. ��� ���� ���� ����� ������� �����, ������� ���� �����. ����� �� ��� �� ���� � ��� �������, �� ������������� �� ��� �������? ��� ��� ����� ���� ���������� �������? ��� ��� ��������; �� ������� ���� �����, ����� ����� � 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 ��� ���� �������</w:t>
      </w:r>
      <w:r>
        <w:rPr/>
        <w:t>. � ���� �� ��� ���������, ���� �������� ��������� ����� �������� � ��� ������� � ������ ��� �������, �����, ��� �� ���������, ������� ���, �������� ���. � �������, ������� �������, ������� �� ����, ��� �� ������ � ��������. ��, ��� �� ������ ����� � ������, ������ �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� ��� �������</w:t>
      </w:r>
      <w:r>
        <w:rPr/>
        <w:t>, � �������� ��������� ��������� ��������� ����� �������� � �� ���� �� ����� �������������� ����������� �� ����. ��� ��� ����! ���� �� ����� ������ ��� � ���� ��������������, ���� �� ����� ���� �� ������������. ���� �� ��� ���������, ��� ��� ��� ��������� � ��������... ������ �� ������ � ����, ������ ��� ������� �����, �� ��� ����! � ����� ��� �� �����. � ��������� ����, ��� ����� �� ���� ����� � ��� �� ������ � ���. ������ �� 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 �����</w:t>
      </w:r>
      <w:r>
        <w:rPr/>
        <w:t>? ��� ���������, ����������; ��� ����� ����� ��������, �������� � ��������. ������ ����������� ���� �������� �������, ��� ����� ��������������� ����� � �����. ��� ����� ��������� � ������, � ������, � �����, � �����, � �������. ��� ����! � ������� ���� ��������; ����� �����, ������� ������ ������ �������, ����. � ��������� ����� ��������, ������� ������ ������ 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</w:t>
      </w:r>
      <w:r>
        <w:rPr/>
        <w:t>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������� ����������� �������</w:t>
      </w:r>
      <w:r>
        <w:rPr/>
        <w:t>, � ������ �����, �� ��������� ������ � ���. ��� �� ������ ���� ��������������� �����������������. ��� ���������� ���� � ����� �� ����� � �����. � � �� ����� ������� ����������� ������� ��� � ��� ����� �����������! ����� ��� �����, ��� ����������� � ��������, � �����, � �� ������ ������ �������� �� �����������. ���-�� ���������� � ��� ����� �������� � � �������� ���� �����������, ���-�� ���������� ������, � �� ��������: ���� � ���� ���� ���� ���������� �����? ...������ ��� � �������� �������. ����� �� ������� �������� ��������. ��� �����, ������ ���� ����� ����� ���������, ������ ���� ����� ����� ������� ������� � �������������, ����� ���������� �� ������ ����; �� �������, ��� �������� ��� ������������� ����� � ���� ��������. 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 ���, �������� �����, � ������ ��� �� ��������� � ���������� �����������...� ��� ������ ����� ����� � ���������� ������������? ����������, ��� ������ � ��� �����, ��� ����� �� ������ ���������� � ������ ��� �� ������ ���������� �������� �����, � ���������� �������� ������ �������� ������. ��������� �������� ������ ������ �������� � ������� �����, 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</w:t>
      </w:r>
      <w:r>
        <w:rPr/>
        <w:t>. ����� ����� ������ � �������� ��������� ���� ������. ������� ����������, �� �� ������; ������� ����������, ����� �� ������� �������� ���� ����� ����. ����� ������� ����������, ������ ��� ���������� ���� � ���� �������� �� ��������. �� �� ������ ��������� ���� ���� ������ � ���, ���� �� ��� ����������, �� ����� ������������; �� �� ����� ������ �������. � �� �� ����� ��������, ��� ����� �����������, ������� ��������. �� ����� �� �������� �������� ����������.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; ���� �������� �� ��������. �� ���� ������ ���������, ������ ����� ������� ����! ����� ��������� ��� ��� ����������. �� �� �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, ����������� �� �������� ������, ���� ��. ����� ��� ������ ������, ������ �� � ��� �������. ����� �� ��������� �������� �����, �������� ���. ������ �� ������, ������. ���� ��������, ������. ��������. ������� ���� ������� ���, � �������� ����. ����� ����� �������, ��������� ���� ������� � ���� � ���. ����� ����� �������������,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�� ������ ���� ������ � ���, ��� ������ �� ������� ����� � ����, �������� ������ ���� � �� ��. �������� ���������, ����� ���� ������, ��� ����, � ��� �������. �������� ���������, ����� �� ���������� �����, � ���� ��������� �����, ����� ���������� ���� ����������, ����� �� �������������� ��������. � ��� ��������� �� ������� ����������, ��������� ����. ����� ������ ���� ����, ������ ���� ���������. ���� �� ��������, ������ �����, ������ � �����, � ������� ��. ���� �� ����, ������� � ��� ���������� ����� �� ������� �������,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 ���� ����</w:t>
      </w:r>
      <w:r>
        <w:rPr/>
        <w:t>, �� ��������� �������� ������ ���. ��� ���������� ��������� ����� ��������������. �� ������� �� ������� ���� � �� ������������� � �������. �� ������� ������ �������������, ����������. � ���� �� ������� ����������, ���������� ����� ���� ���������; ���� ��������� �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�, �������� �����, � ������ ��������� � ���������� �����������...� �� �� ��������� ������ ����� �����������. ���������� ������ �����, �������, ��������. ���������� ������ ������, �����������. �� ������ ���� �������� � 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 �� ���������� ���������� �������. ���� ����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, �� �������� ��� � ������ � ������� �����. ����� �� ��� ��������, ��������� �� �� ������ �� ����������, ������ ������? ����������� �� �� �����? ��������� �� ��������? ��������� �� ������? �� ������� �� � �������. ������ � � ������ �� �� �����, ��� �� ������� � �����������, �������� � ����������. ������ �� �� ����� � ������ � ������ �� �� ����� � �����, ������ �� � �������! ��� ���������� � �� ��������� �� ���� �����, ����� ��� �����. ������ � ��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</w:t>
      </w:r>
      <w:r>
        <w:rPr/>
        <w:t>, �� ������ ����� ��� �����. �� �� �����, ��� ��� �����. �� ������ ������� ���: �������� ���� ��� � ������� ��� ���������. � ����� � �������, ����� � �����, ����� � ���� � ����, � ������ ��� �����, ���������� ��� ������- ���� ����, ���� ������, ��� ���������. ����� � ������ �������, ��� ������ �������������, ��� �����, �� ���� ������ �� ������ ���������. � �� ����� ������ ����� ������. �� �� ��������� ��� ��������; ������ ������� �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, ������� ����� ����������� � ����������� ����� � �������� ������, �������� ������ ���� � ����� ������, ������� � ����������� �����. � ���� �������, ��� ������� �����, �� �� ������ �������� � ����� �� ����������� ���������. ������ ��� ������� �����, �� ������ ���������, �� ������ ��������� ��� ����� ������, ����� ���� ����������. ����� �� �� ����� ����� ������ � ����. ���������� ����������� �� ����� ������ ������ � ����� � ������ ����� ��� ����������. ���� �� ��� ���������, �� ��������� �������������� �����, �� ������� ����������. ����� ��, ��� �� ��������� �����������, �� ���������� � ��� ������ ���������. �� ����������� ������������ ������ ��������� ���� ������� ���������, �� ��� �����; ����� ��� ������ ������. ���� ������ ������ �������� ���������. ��� ��� ������������ ������ � �������� � ������ �� �� ����, ������� �� ������ �� ��, ��������� �� ��, �� �� ������ ��� �����������. �� ������ ��������� ��� ������, � ���� ����, �� ������ ���������� ������� � ����� ����� �� �����. ����� ����, ��� ����� �������� �����, �� ��� �� ��. ��� ���������; �� ������ �� ������. ������ ��� ����� �������� ����� ��������� �������, ������, ����������. ��� �������������; ��� �� ����������. ���������� ������� ��� ���, ��� ������ ����� �� ������������ � ��� ����������, ��� ������ ����� �� ���� � ���� ���, ��� �������� ���� ���-�� ���������� � ��� ��������� ����� �������� � �������� ���� ������ ��� ����. ��� �� ������ ����� ����� ��������? ���� �� ������� ����� ���, 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 �������� �� ������, ���������� �� ����������� ���� � �� �������� �� ���. �� ���������, ����� ���� ���������� � 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</w:t>
      </w:r>
      <w:r>
        <w:rPr/>
        <w:t>, ��� ��� �� ������ � ��� ���� ������ �������������, ��� ���� ������������. ����� ��������� ������ ���, ������,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 ���������� ���������</w:t>
      </w:r>
      <w:r>
        <w:rPr/>
        <w:t>. ������ ������ �����, ��� ���-�� �������. ����� ����, �� ��������� �����, ��� ��� �������, �� � ���� ��� ��������. ���������� ������� ��� ���, � ���� ���� ���������, ��� ����� ������ ����, ������� ����� ������� �� ����� ������ � ��� ����� ������ ����, ������� ������� �� ��� ������� �� ���� ���� � ��� ������ ����, ������� ����� ������ ������� �� ������. ����� ���� ����������. ������ �����... ���������� ������ ���������� � ����� ������� ��� ������ �� �������. �� �� ��� ������������ ���������. �� ������ �� ���� �� ��������� ��������, ������ �� ���� � ����������� � �� �� ����������� ��� ��������, ����� ������ ���. � ��� ��� ������? � ���� ���� ���������. �� ������� � ����, �� ������� � �����������. �� ��������� � ����������� � �������������. �� ������� � ���� ������������, � �� ����� ������������ �� �������� ��������� ���������. ������ ��������� ����� ��������, �� ����� �� ��������� ��������� �� ��������������, �� ��������������� ��� �������� ��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 ������ ��� ����������. ��� �����, ������, ���-��� � ��� �������� ���������! ��� ��������� �������� �����������. ���������� ������� ���������� � ������������, ������� ��� � ��-��� � ��� ���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�, �������� �����, � ������ ��������� � ���������� �����������...� ���. ��� �� ����� ������ ������ � ���������� ������������. ����������, ���� �� �������� ����� � �������, � ��� ����� ���������� �����������. �� ����� ���� ����������� ����������, 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...������ ��� � ��������, � ���, ��� � ����, ��������� � ���� �����. ����� �� �������� ����� ������������ ��� ��������. ����� �� ����������� ������ � �������, ����� �� ����������� ������ �������. �� �� ������� �������, �� ����������� ������ ������. �� ���������! �� ������ ����� ���������, �� ����� ���� ������� ������ � ������� � ����������� � �� � ���, ��� �� �������. ����������� ��� ������. ���� ������� ������ � ������� � ���, ��� ����, �� � ���, ��� �� �������. ���� ������� ������ � ������� � ���������, ������ �������� ���. ���� ������� ����� ������� � ��������, ����� ����� �� �������� ��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 �� �����</w:t>
      </w:r>
      <w:r>
        <w:rPr/>
        <w:t>, �� �� �������. ���� ������� ����� ����� ������������. ��� ����� �� ����������, ��� ������ ��� ����, � �������,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�������� � �� ��� ��� �� ����� ��� ��� ��������� � ����������� ����������, ������� ������ ��������� ���������?� �������� ����� ��������� ��������� ��� ������ �� ���������, ��� �����. ����� ���������� ������������ ���������, ����� �����. ��������� � ������ �����������, ������� � ��������, ������ ���, �� �� ���������. � ���� �� ��� �������� ����� ��������� ��������� ������� � �����, ��� ���� �� �������������� � ������ ��� ��� ����� ������ �� �����, ��� 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�������� � ������ ����������</w:t>
      </w:r>
      <w:r>
        <w:rPr/>
        <w:t>. ��� ����� �����, � ��� ���� �����. ����� ��� ������, ��������� ������, ��������� ����� ������. ��������� �������� �������� ����� ���� ������, ����� � �����, � ������� �������� ���, ��� ��� ��������. �������, ��� �� �� �� ���������, ��� ����� �����������, ������� � ���. ��, ��������� ��������� �������� �����, � ������ �������� �� �������, ��� �� ����������� � ������������. ��� ������� ���� ��� ��������; ��� ���� ����� ��� ������� ��������� ��. ��� ������� ���, ��� ���� �� ���� ������, ��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, � �� ������ ������������ ������. � ��� ������ �� �����������, ��� ���������� � ������ �� �������. ��� �� �����. �� ������ ����� �� �������������. �� �� ���������� �� ����� ������� ������� � ��������, ����������, ������, ������. ���� ���� �� � ���, ��� �� ��� ����� � ����� ��������� �� �������, ���. ���� ����� ��������: �� ��� ����������, �� �������. �� ��� ���������� � ���������� �����. ���-�� ������� ����� � ��� ��������, � �� ����� ���� ���������. ��� ���� ������������, �������������. �� ������ ���������, �� ���� ����� ���������. �� �������� ����� ����� � ���� ����������� ������, � ��� �� ���� ���������� �����, ���������� �����. � ����� 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. �������� �������, � ����� �������� ������ �������� ������ ����. ����� ��� ������, �� ������ ���������������, �� ������ ��������� � ������ ���. �� ���� ���� 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� ��������� �����������</w:t>
      </w:r>
      <w:r>
        <w:rPr/>
        <w:t>. ���� ��� �������� �� ����, ��� �������� ��������, ��� �������� ������. ��� �� ��������. ����������� �� ������ � ������, ������ ��� �� �� ������ ������ � ������� �� ����� ���������; ������, ������ ��� �� ������ ���� �����; ������, ������ ��� �� �� ������,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��</w:t>
      </w:r>
      <w:r>
        <w:rPr/>
        <w:t>-��� ������ � ��������. ��� �������� ������������ ���; ����������� �� ������, ��� ������� �������. � ��� ������� 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 ��� ����. � ��� ����, ����� �� ������, ��� ��� ����, �� ����� ������� � ��� � ������ ��� ����� ���������, ��� ��� ����... ��� �� ����� ������� ������ �� ������ �������. ���� �������� �� ����� �������� �������. �� � �� ���������, ����� ������� ����� ������� � ��, ��� ��� ����, �� ��� ����� �������, ����� ����� ����������� ��������. ��� ��� ���� ������� ���� �������� ����� � ������ ��� ��� ��� ���� ����� ������ �����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 �� ������� �������������; ��� ����� ���� ����� ������ � ��������� ������������. ���� �� ������ ����� �� ���������, � ��� �� ����� ������. � ��������� ��� ���� ��� �������! ������ �������� �� ������� � �� ��� �� ����� ������, ������ ��� �� ������ ��� ����� � ���������. � ������� �� ��� ��� ������; �� ���������� ����-�� ����, � ��� ��� �����-�� �����. 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 ���� �� ������</w:t>
      </w:r>
      <w:r>
        <w:rPr/>
        <w:t>, � ��� ����� ������� ����, � � ��� �� ����� �������� ������. ���� ������ �� �������� ��� � �����, � ���� ������� ����� � ������ ��� ��� ��������� � ������ ��������� ���; ��� ����� ���� ������, ��� ����� ������� ������� ���. ����� ��� ������ ��������� � ����-�� 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 ����� ������, ��� ���� ���, ��� ��� ����, �� ����� �� ���������. ��� ���� � �������� �� ����� ���� �������� ������, ������ ��� ������� � ��� ��������� ����� � ������� ����� ����, ������� � ��� �������� ���� � ������� �������� ����. ��� �������� ������� ���� ����� ����������; ��� ����� ������ ����, �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</w:t>
      </w:r>
      <w:r>
        <w:rPr/>
        <w:t>. �� �������� ����� � ���� �����������. �� ��� ������� � �������, ������� ����� � ���. �� �����, ��� ��� ����, � ������� �������� � �� ������ ���� �����������, �� ���������. � ���� ��� ���������� �������� ����� ������ � ����� ��������, � ����� ��� ����� � ���. �� ���� �� ������ ������� ���� � ������� ������������, ������� ��� �� ����� ��������, ��� ����. ������� �������� ������� � ��� ��� � ���� ������. �� ������� � �������, �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? �� ����? �� ������� �������. ��� �� ����� �������. �� �������� ���������. ���� �� ��� �� ����, ������ �� �� ����������. ���� �� ����, ��� �� ����� �������. �� �� ������ �������� �������! �� �������. �� ����� ������ �� ������������. ���� ����� ��� ������� �� ���� �������� �������. ��� �� ������ ���� ����������, ��� �� ������ �� ����� � ���? ���������?., ������ ���������? ����� ��������� ���, ���� ��������! ...������ ���, ���� ��� ��������, ����� ����� ��������, ��� �� �������? ������� �������� �� ����� ������� �������� � ����� ���������� ������������,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 ������ ��� ���� ��������� ����</w:t>
      </w:r>
      <w:r>
        <w:rPr/>
        <w:t>, ������� ��� ���� �������, � ���� ��������� ����, ������� ������� ���������; ��������� ����, ������� ������ ������, � ��������� ����, ������� ������ ������ �����; ��������� ����, ������� ������ ������ ��, � ��������� ����, ������� ������� ��� � ��� ��. ���, ��� ��� ���� � �� ���� � �� ��. �� ��� ������ ���� ����� �������, ��� ������ �� ������ ������� � ����������� � � ��� ���� �� ��� ���� ��� �����������, �����... ��� ����� �����, ���� ��� ������ �����? ����� ��� �����. ��� ���� ������� ��������� ������,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���� ��������� �� �������� �������������, ������ ��� ������������� ��� ���������� �������������� � ����������. ��� ������ �� � �������������� � ����������,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�������� � �� ��� ����� ����� ��� ��� ��������� � ����������� ����������, ������� ������ ��������� ��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�������� ��� ����������� ��������� �������</w:t>
      </w:r>
      <w:r>
        <w:rPr/>
        <w:t>, ��� ��� �� ������� ������ � ������ ��� ����� ���� �� �������� ���������. ���� �� ����������� ����������� ����... � �� �����, ��� ��� �� ������ �������� � ��� ������, �� � �������� �������. ��� ������������. ������� ����� ������, �� ������ ��������, �� ��� ������� �� ����� ���������� �� ��������� � ���, ���� ����������, �� ������ 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, ��� ������� ��������� ����������� ��������� ���� �������;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 �����</w:t>
      </w:r>
      <w:r>
        <w:rPr/>
        <w:t>, ��� �������� ���� ���� ������������. �������� ������� �������� ��������� ����������� ���������� � ��� �������� ���� ������������. ����-����� � ��� �������� ���������. ����� �� �� ����-��-���? ���� ����� ��������. ���� ���� ��������� � ������ ��� ���� � ��� �� ���� ���������� ������, �� ������ �������� �����������. �� ������� �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 ���� ������ � ���</w:t>
      </w:r>
      <w:r>
        <w:rPr/>
        <w:t>, ��� ����-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</w:t>
      </w:r>
      <w:r>
        <w:rPr/>
        <w:t>, �����. ��� ����� ����-��, ������ ��� �� ���������� �� ������. �� ��� ������� ����������, ����� ���������� � ������. � �� ��� �������� ���������; ������ ��� �� ������ � �����, �������� ����� � ���� ������ � ���. ����������� ��� ��� ������; �� ������ �� ���� �������. �� ��������� ���������� �� �����. ������ ��� 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 ������ ������ ��� ���� ������� ��� �������, ������ ���������� �� ���� � �� ��� �� 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, � ������� ������, � �� � ����� ��������. ������� �������� ��� ���������� ������ �� ������ ������ �� �����, �� �������. ������� ��� �������� �� ��� ��-�� ��������. � ������� �� ��� � ������ ���� � �� � ����� ��������. ���� �� � �� ������, � ����� �� �����: ���� ����� ����� �������� ��������, � ��, � ���� ���� ���� ����� �������������, ����� ��� ������� ����� ����. � ���� �� ��� �������, � 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������� ������, ��������� �� �������. �� ������ �� ������ �� �������� ���� � ������ �� ����. ������ ���� ������ ���� ���� �������, ������ �� ���������, � ����� ��� �������� ��� ���� ����������, � ���� ����� ��� �������� ����. �� ������� �� ����, ������ �����, ������������ ���-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 ������</w:t>
      </w:r>
      <w:r>
        <w:rPr/>
        <w:t>, ����� ������������: ����� � ������ ������,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�� � ����</w:t>
      </w:r>
      <w:r>
        <w:rPr/>
        <w:t>: ���� �������� ��� �������?� �� �� �� ����������, ������ ��� ���� ����� ���������� ������� ���������� �������,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�� � ����� �������</w:t>
      </w:r>
      <w:r>
        <w:rPr/>
        <w:t>; ���� � ���� �� �������. ����� ��� ����� �� ��������� ���� � ���� ���� � � ��� �� ��� �������� ����� ������. ��� ���� � �������� ������! �� ��� ���. ��� �� ���� ����� �� ������ ����� � �� ����� ����� ����, ������ ��� �� �����, ����� ��� ���� ����� ����� �� ������� ��������, �� ������ �� ���� �������� ������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, � ��� ���� ��� �������������, ��� ��������. ��� ���� ���������, � ���� �������, ������ � � ������.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 ������� � ��� ������ ����</w:t>
      </w:r>
      <w:r>
        <w:rPr/>
        <w:t>? �� �������� ���������� ������ 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. �� ���� ������� �������, �� �������� �� �� �������: �� ���� ������, � ������ ������, ��� �� ����� ����������, ����� �� ���� ����� ����� �� ������� ��������. � � ���� �� ���� ����������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����. �� ������ ��� ��� ����� ����������; � ������� � �����. �� ���������. � �� ������� �� ����; � ������� ������� � �����.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, � ������ ���, � � �� ���� ������. � ��� ���� ��������, �����. ������. ��� ��� ��������. �������-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: ��� ���� ������, ��� ������� ��������, � �� ��� ������� � ����� �� ������� ���� � ����� � ����� ����. �� ������ ������� ������� ������, ���� ������� � ����. � ������ ��������, ��� ���� �� �������� ��� ����, ���� ������� ������ ���� ��� � ����. ���� �� �� 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</w:t>
      </w:r>
      <w:r>
        <w:rPr/>
        <w:t>, � �� ��� ��������;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 ������� 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��</w:t>
      </w:r>
      <w:r>
        <w:rPr/>
        <w:t>, � ��� ���� ��� �������, �� ��� �� ��� ����������� � �������: ����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</w:t>
      </w:r>
      <w:r>
        <w:rPr/>
        <w:t>, ������ ��� ��� ����� ���� �������. ����� ���� ���� ����������, � ��������� �� ���� �������������. � �� ��������� ����, ������������� � ���, ����� �� ����� �� ����������: ��������, ������ �� ������, ����� ������. ����� ��� ���� ������, ����� ����� �� ����� ��� ����, � �� ����� ����� 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 ����</w:t>
      </w:r>
      <w:r>
        <w:rPr/>
        <w:t>, ��� ������� ������, �� ������ ��� �������� ����. ������� ������, ��� ������ ���� �������. � ��� ���� �������� ����. �� ������ �� ����, � ��� �� �������. ��� ��� � ���, ��� ������� ���� ������, � �� ���� ������ ���� � ���, 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</w:t>
      </w:r>
      <w:r>
        <w:rPr/>
        <w:t>-�������. ��� ���� ���� ������� ��������� ��������. ��� �� ��� ������� ���� ����� �������, ������ ���������� �� ����? ��������, �� ��� � �����-�� ������ ������������. ��������, � �� ��������� �� �� ��� � ���. ��� ���������, ������ ����, ���� ���������� ������� ���������. � �� ��������� �� ������� �������, � ������ ������� ������,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 ��������� �������� ���������� ��������</w:t>
      </w:r>
      <w:r>
        <w:rPr/>
        <w:t>, ������ ��� � ������ ������� ���� ����������� �������. ���� ���� �� ��������; ���� ���� �����, ������ ��� � ��� ������������ ������� �������. ���� �����, ������, ���� ����, ��� ��� ������, ��� � ��� ��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 ������� ������</w:t>
      </w:r>
      <w:r>
        <w:rPr/>
        <w:t>. ��� ������ �� ������ ������� �������, �� ������ �� ��������. �� ������ �� ��������, �� � ������ ��� ������ ������� ���. �� ������ �������, �� ������ ��������, �� ������ �������. ��� ������ ������� ������� ����, � ��� ���� ���, ��������� �����, ��� ��������� 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. ���� ������� 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-����� � ���� ���������, ���� ������ �������� ������������ ����� �����. ����-����� ��-�������� ����� ������ ����. ������� ����� ������ ��-�� ���� � ������; ��� ������ ������� ��-�� ����; � ���� ������ ������ ��� ������, ������ ��� ������� �������, ������ ��� ��� ������� �����, ������ ��� ��� ������� ���� �����. �������, ������ �� ������, ������ �� ����. �� ������� ���� � �������������� ����-����� ������ � �������������. �� ��� ��� ����� ��� �������. ��� �� ������� �������, �� ���������. ��� �� ��� � �������� � ������, ���� ������, ������ ���� � ����, ��������� ��� ����������� ��������� � ��������� ����, ��� ����, ��� ������, ��������� �������� ������������. ������ �� � ���������, � ����� 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��� ���������� �������� ��������������, ���������� �������� �������� ��-��� � �� ��� �������� ���, � ����� �� ��� ����� �����. ����� ����� �������� �� ������ �������� �����������, ������������� �������� �����������. ��� ���������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 ������ ������ � �������� �������, �� ����� ���� �������, ����� ��� ���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</w:t>
      </w:r>
      <w:r>
        <w:rPr/>
        <w:t>. � ���, ������� ���������� ��� �����, ��������, ���� ������; �� ���� ����� ������ � ������ ���, ���� ��� ���-�� ����������, ��� ����������, ��� �� 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 ���������</w:t>
      </w:r>
      <w:r>
        <w:rPr/>
        <w:t>, � �������� �� ������������ ���������, � �������� �� ���, ��� �������� �� ����. �� ���������� �����������. � �� ��������: �������� ������� �� ��� ����� ������. ��� ���� ������? ������� ����� ����� ������, � ������ ���� ��� ������. �� ��������: �...�� ����� � ����� ��� �������� ������ � ���?� � ��� �� ��� ����� �����? ��� ���� ����� �? �� ����� ���� ������? � ��� ������ � ���! ������� ��� �������� ������ � ���, ����� �������� � ������ ���������� ����, �� �� ������, ��� ��� �������, �� ������� �����. ����������� ������� �������, ������������� � ��������� � ���� �� ����� �������� � �������� ����������� �� ������, ��� ��� �����������, �� ������� �����. ����� � ��� ���� �� �����; ����� � ��� ���� �������� ����������. ����������� ��� ����������� ��������� � �� ��������, �� �����, �������� ��� ��� �������� ����������. ������ ������� � ������� ����������� ���� ����� �������� ��������. ��� �� ������� �� �������� ��������; ����� ������ �� �������������. ������������ ������� ���, �� ���� �����������. �������, �� �� ��� ����������� �����������, � ������ ������� �� ��� ��� ��� �� ������ ���������� � ��������� �����. ���� �� �� ���� �� ������������, �� �����, �� ���, �� ���������, ������ ���������� ���� �� ������ ����� �������; ��� ����� ���� �� ����� ��, ��� � �������� ������, ��� ������� �����, ��� ���������. � ���� 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, � ����� ������� ������� � ����������. �� ����� ��� ���������, � ��� ����� � ������, ��� � ������ ������ �����. ������ � ������ ������ ������, �� ��� � � ���� ����� � ������������, ���� ������, � ��������� ��� ���������� ����� �������, ������� ������� 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� ���������</w:t>
      </w:r>
      <w:r>
        <w:rPr/>
        <w:t>. � ���������� ��������� �� ���������, � ��� �������. � ��� ���� ��� ��������� � ��� ������� �������� �������, ��� ������� ������. � ��� �� ������ �� ����, ��� ���� �������, ��� �����-�� ������� ������ ����������. �� ��� �� ������������ �������, � 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</w:t>
      </w:r>
      <w:r>
        <w:rPr/>
        <w:t>, ��� �����. �������, ����� �������� �������, ��� ��������� ��� ������. �� �� ������� ����� �����, ������ ������������ � ������� � ��� � �����. ������ ������� �����; ��������� ���� ��� ��������� ��� ������. �� ��� ����� ����� �������, ��� ����� ������ ��� �������, �� ������� � ������ ������� �����. �� ��������� ���������� ���� ���. �� �������, �� ������ ������������� ��� �������; ��� ������ ������ ���������, �� ���������� ������� �������. ��� ������ �� ������ ������� � ������? ������� �������� � ��� ����� ������� ��������, ��� ����. ��� ������ ����� ��������, ��� �������� � ������ �� ����� �� ��������, �� �����. ��� �� ����� �����. ��� ����������, ��� �������� ��������. ������� ��������, � ��� ���������. �������� ��������� ��� ����� ������. �� ������� ������ �������� � ��� �������. �� ������, ��� �� ��������; ����� �����, ��� ������ ���������. �� ������, ��� �� �����, ������ ��� � ���� ������� ���� � �������������. 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</w:t>
      </w:r>
      <w:r>
        <w:rPr/>
        <w:t>, ���� ������, ������� �� ������ � ����. ���� ��� ��� ���� � ������� ������, � �� �������� � ������� � ��� �� ������ �������? ������� �� ��, ��� ��� �����, ��� �������� �� ������ ��������? �������� ������ �������; �������� ������ ������������ [6] . ����� ������ ������, ������� �����. ���� ���� ������, ������� �� ���� �����; ������� � ��� �� ������� ��-�� ������. ������ �����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 ������</w:t>
      </w:r>
      <w:r>
        <w:rPr/>
        <w:t>. ���� �� ������������� �� ������, ����� �� ������ �������� ������ �� �����, �����, ����� � �� ������ ������� �������� �������, ����� �� ������������, ��� ��� �����. �� ���� �� ������, ���� �� ������ ������� ���������������, �� ������������ ������� �������, ������� �� ���� ������, ������ ��� ������� �� �������; �� �� ����� � ��� ��������. ��������� �������� �� ������, � ������ ������, ����� �� �� ������� ��������, 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 ���� ������ ����� �������� ��������</w:t>
      </w:r>
      <w:r>
        <w:rPr/>
        <w:t>. �� ��� ����� �����, �� � ���� �� ���� �����. ��� ��� ��� ��� �����, ��� ��� ��� ������ �� ���. � ��� ����� ���� ��������, �� ���� ������� �����-�� ������� ������������ ������������. �� ��� ���� ��������. ����� �������� ������������. �� ��� ��� �����, ���� ������� ������� � ����. 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 �����. ����������, ��� ��� ���-�� ������, ��� � ��� �� ��������; ����� ��� ����� �������. ��� �� �������. 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, ������ ���� ���� ������������. ����� �� ���������, ��������, ���� �� ����� ������� ������. �� ����. ����� �� ������ �������, �� ����, ����� �� ������ �������������, �� ����. � ��� ����� ������, ���������� ������ � ������, ������, ����������. �������� ������ ���. �� ���������� ��� ������. �� �� ����� ����������� ������. ���� �� �������� ��������� � ��� ����� �������� ���������� ��������, ����� �������, � ���� �� ���������� ���������, �� ������������ ��� ������������� �� �����������, �� ��������. �� ����� ������������ ��� ������, ��������������. ��� ��������� �������� ������ �� �������. ��� ����� ����, � ����� ����� ���������. ���������� ����! ����������� ������������ ������� � ���� ������ � �����. ���������� ���� � �� ������� �� ��������, ��� ����� ����� ��������, ���� ������, � ����� ������ � ��� �����? �� �������� ��� � �����, � ������ � 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</w:t>
      </w:r>
      <w:r>
        <w:rPr/>
        <w:t>, ������ ��� � ��� � ����� ������� ����������, � � ������� ���� �������. �� ������ ��� ������� �������, �� ������. ������ � ����-�� ���� �����������, � �� ��������� ������� ���� � ������������ �����������. �������� �������� �������, �� ������� ��� �� ����������. ��� �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 ������ �������</w:t>
      </w:r>
      <w:r>
        <w:rPr/>
        <w:t>. �� ������� �������, �� ����� ������� �������� �������� ��� �� ����. ���� ����� ������, ��� ������� ������ ������, � �� ��������� ������� ������������ � ��� �� ������ �������? �� �������� ��� ���� ���,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</w:t>
      </w:r>
      <w:r>
        <w:rPr/>
        <w:t>, ����� �� ������ �������: �� ��������� �������� � �� ������ ������� ������, � �� ��������� ���������. � � ���� �����, ������ ��� ���������� � ��������: ���� ����������, �������� ����������. �������� �����, ����� �� ���� �����, � �� ��������� ���������, � ������ ����� �������. �� ��������� ��� ����� �����������, �� ���������, ��� ��������� ��������� ���. ��� ��� �������� � �� ��� ������ �� ��������� � ���� ������������, ��� �������� ����� ����� ����������. � ���� �� �� ��� �� ���������, �� ������� �� ������ � �����. ���� � ��� � ��� �����, �� ����� ��������, ����� �� ��� ���������. ��� ��������, ��� �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 ����� ������ ����� � ���</w:t>
      </w:r>
      <w:r>
        <w:rPr/>
        <w:t>. ���������������� ������� �� ����� � ��� � �� �� �� ���� ������� � ���, � �� ����� ��� ������, �������� � ���. ������ ����� ������ ����� � ���. ��� ��� ������ � ���, ��������� ������ � ���, ����� ������ � ���. ������ ���������� ���, ��� ��� ��� ����� � ���? � ������ ��� ��� ��� �����, ������� ���������� � ���. � ��� ��� � ��� ������������ ������������. ������� ���� ��� �����, �������� � ������. ��� ����� ��� ���� �� ������ � ������� ���������. ������ �������� ��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 � ������� ������, ���� ��������� � ���������� ���� �������������, ������ ��� ���� ��� ������ ��������� ���� �����. ��� ����� ����� � ��������, ��� ����� ����� � �������� � ����� ��� �� ����� ������ �� �����, ������ �� �������, ������� �� ���������, ����� ������� �� �����. ������ ����� 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, ����� ����� �����, � ������ ����� ����, ��� �������, ������ ����, ���������� ����. �� ������� ��� ��������, ������ ��� ����� ����� ������������� � ������������� �����. ��� ������, ����� ��������, �� ��������� � ����. ���� ������ ������ ��������� ������� ���������; ��� ������������ �������. ���� ������ ������ ����� ������� ������. ���� ������� ������, ������ �����... ��� �����������, ��� ���� �� �������, � � ����� ��� ����������� �� ��� ���. � �������� ����� ������� ��������� ����� ��������, �������� ���� �����, ��� ������ ����������, ����� ������ � ���, �������� ���� ��������, ������ �����. ��� ��������, ������. �� ���������, ��������, ������� ����. ����� �� ������� �������, ��������� ������ ������. � ���� ������� ����� �����, ����� ������ ������ ������. ��� ������ ������ ������ �������, ������ ��� � ��� ��������� ��� ��� ��������. ����� ������� ������ ������, ������ �����, ����� �������������, ����� ������� ������, ������� �������, � ������������ ��� �����, ����� �� ��� ����� �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  <w:t>, ���� ��� ��� ������������� ������� �������, �� ������������ �������. ���� ��� ��� ����� ���� ��� ������������, ��������� ���� �����, ������ ��� �����-�� �������� ������� � ����� ��������, ��� �� ����� �������. ����� ����� �� �� ������������ ��� ������, �� ��������� �������. ��� ������ ����������, ��� ������ ����� ������� �� ��� �������. ��� ������� ���, ��� ������ ��������, ������� �������� �� ��� ������. ��� ������, ���������� �; � ��������, �������� �� �����, ���� ������. ���� ���������, ����� �����������; ���� ���� ����� �������, ����� ����������, �����������, �������. ������� ����. ����� �� ����� � ����, ����� �������, �����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���� ����. ���� ���� ����������, � ��� �� �� �����. ���� ������ ����. ��� �������� �� ��� ����� � ����� � �������: �����������, ������ ��� ���. ������? ��� �������: �� ���� ����. ������ �� ��� ��� ��� ��, ������ ��� �� �������� ����?� �� � ��� �� �����. � ��� ��� �� ���������, ��-�� �� ������ � ������ �������, ������ �����������, ������ �����������, ������ ����������. �� ��� ��� ���������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</w:t>
      </w:r>
      <w:r>
        <w:rPr/>
        <w:t>. ���� ����� �� ������ ������, �����������, �����. ��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������� ���� ���������� � ������ ��� ��� ���������� �������� �� �������, ��� ����� ������� �� �������. ���������� ���� ��������, �������� ����������, �������� ��� ��������������. ����� ���, ����������� ��� ��� ������������, � ������ �� �������, ��� ����� ����� ����������, � ������ ������ ����� �����. �� ��������� �� ����. ��� ������������� �����������. ��� ����������� ������������ ����������� ������. �� ������� ����� � ������. ��� ������ �� ��������� ���-�� ������������ ������, �� ��������� ����� �����. ���� �����, ����� ������. ������ �����, ��� ��������, ������ ��� ����� ��� �� ������ �����; ��� �������� ���������� � ����� ��������. ��� ������ �� ��������� ���-�� ��������,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 ������ ������</w:t>
      </w:r>
      <w:r>
        <w:rPr/>
        <w:t>. �� �������� �� ����. ���� ����� ������������; � ��� ��� ������ ��������������. ��� �������, ��� ������ ������ ������������ ��� ������ � ����. � �� �������� ��������� ���� ������. ����� �������, ��� ����� �� ���������� ������, ����� �� ���������� ��������� �����,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������ � �� ���� � ����, ����� ����� ��������. �� ������������� ����������� ��� ���� ����� �����������. ����� �� ������� ������ �������������, �� � ���. ����� ������������� ��������, �� ��������, � �� ��������. ��������� ��� ��������, ����� ������ � ���� ��������. �� ������� ��� ��������, ������ ��� �����������; ������ ��� ���������, ������ ��� �������, ������ ��� �����. � ����� �� ������� �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� � �������������� ������������</w:t>
      </w:r>
      <w:r>
        <w:rPr/>
        <w:t>, � � ��� ���� �������, ������������ ����������� � �������� ������. ����� � �������, ��� ��� ����������� ��������� ������ �� ������������, � � ��������� ���� ��� ����� ������ �������� ���������. � ������ �� ������� � ���, ������ �������� ��������� ��������� � ����� ����� �������� ���������� � ��������� ��������� ���������. ��� ��� �������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</w:t>
      </w:r>
      <w:r>
        <w:rPr/>
        <w:t>, ��� �� ������ �������� ����������, � ����� ���������� �� ������. ���� �� �� ������ ����, �� �� ������� �������� � ���� �������. �� ���� �� ������ ������ �������, �� ������ ���������� ������������ � ������� �� ����� � ������ ����� ����� �������� ����������, �� ��������� ��������; �� 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 ���� ������ ����� ����������, ���������� ��� ����� ��������, ����� �� ���������� ��� ������ � ���������. ������ ���������� ������ � ��� �� ����� � ����� ������ ������. ���������� ��� ���������, ���� �����, ���� ���� �� �������. ����� ��� 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��� ��������</w:t>
      </w:r>
      <w:r>
        <w:rPr/>
        <w:t>. �������� ������ ���� ����������: ���������� ��� ���������� ������� � ���������� ��� ���������� � ���, ����� ������ �������. � ����� �� ������ ��������. ������ ������� ����� ������ ����� ���; ��� ������ �� ����������� ������, ��� ����� ����� ����� ����� � �����. ������ �� ������ ���� ����������. ��� �� �������� ����, �� ������ ����� ������. ��� 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 ������ � ������������ ������. ����� ������ ����: ���� ����������, �������� �����������, ����������, �� ������ � ������������ ������, ��� ����� �� ������ �� ����������. ��������� ��� ������� �� ��������� ������� ������, ����� ��� ������������. ����� ��� ������ �� ������� ������� ����� �������� ��������� ����� � ����� ����� ����� ������. � ����� �� ����� �������, �� ������� ������� � �������, ����� �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 � ���� � ���� ����������</w:t>
      </w:r>
      <w:r>
        <w:rPr/>
        <w:t>. ��������� ����� �������, ����� ��������. �������� ������� ���-��, ���� ����� ������� �� ����� ������. ���������� ���������� �������� � �����, ���������� �����-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����� ������ ������, �� ��������� ����� ����� � ��� ������. ���� �������� ������ �����������, �� ��������� ����� ����� � ��� ����������. ��� ������� ���������� �������� �������� ���, ������� ������� �� ����� ���������� � ������. ��� ��� �����������. � ����, ���������� �� ����������, ������� 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 ������ ����� ����� ������� � �������� ���� ���������</w:t>
      </w:r>
      <w:r>
        <w:rPr/>
        <w:t>, �� ����� ���� �������. ���� ����� ����� �����, ������� � ������� ������� ��� ������ �� � ������� � ���, ��� ������� �����. ������, ���� ��� ����� ���� ����� �� ������ � � �������, ����� �� ������� ���� �� ������ ��������, ����� ����� ����� ����������� ����� ������ � ������ ��������! ����� � �����������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 ��������� ����� � ������, �� �����, �������� � ������ ��������. �� ��� �� ���� �������� �� �����, ����������� �����. ���������� ��������� � ���, ��� �� ���� ������ �� ������ ������� �� ��������, �� ���� ����� �� ������ ������� �� �����. ����� ������, ���� ����� ������ �� ��������, ������ � �� ������, ������ � �� ���������, ��������� � �� ����������, ����� � �� ����������, ���������� � �� ���������, ������� � �� �����������. ��� ����� ����� �����. ��� �������� �������� ���� �������. ��� ���� ������ �����, ����� ����������, ����� �����, �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</w:t>
      </w:r>
      <w:r>
        <w:rPr/>
        <w:t>, ��� ����� ������� ��� ������, ������ ��� ������. �����, ��� 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 �������, ��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 � ������������� ������ � �� ������ � ������ ���������� � ����� ��������� � �������. ����� ���� � ����� �����������, ���� �������� �������� �- ��� ��� ������� no -����������? � �� ���-�� ��������, ������� � ���� ��������. ������ � ���, ������ ����, ��� � ��� ������, � �� ���� ���. �� ����� ��������� � ��� �������, 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���������� ����, � ��������� �� ��, ��� ��������? ������ �� �� ������ ������� �� ���, ����� � �������� ����� ����? ��� ������ ���? ��� �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�� ��� ������ � ��� ��������� �� ������. � ����� ������ �� ���� ������ ������� �������. ������� �� �� ������� 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 ������ ��� ��� ���� � 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 ��������� ����, ��� �������������� ���. ����� � ���������, ����� ��������� ����� ���� � ��� ��� ����-�� ������� ������ ����, ����� �� � ������� 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, ������ � �������,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 �����</w:t>
      </w:r>
      <w:r>
        <w:rPr/>
        <w:t>. �� ������������� ���� ������� ��� �����, ��� ��� ���������� ������, ��� ��� �� � ������������ ��������, ��� �� ����������� ����� � ��� �� �����, 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 ����� � �����</w:t>
      </w:r>
      <w:r>
        <w:rPr/>
        <w:t>, ��� ����� ��������� ����� �����. � �� �� ����� ���������� � ������, ���������, ����������, ������, ����� � ������ ���� �����������. ����� ������� ������� �� ����� ���������� � �����, �� �������� ������ ����� ����������, ��� � �� ����� �� ���������. ��� �� ������ ������ � ������� � ������? �� ������ ���������� � ��� ������, �� ��� ������� �� ������ �����. ��� ����� ����� ���; ��� ����� ����� �� ���, ��� �� �� �� ������. ������ ������, �� ���� �� ����������� � ������, ���� ��� ������ �� ������� ������, ��������, � ������� ����� ����� ���� � ������ ������. ����� ����, �� ������� �����������, ��� ��� ��� ������� � �� ����, �� ������. ����� ����, �� ������� �����������, ������� �������� ������� ������, ��� ������������� ��� �������. ��� ���������� �� ����, 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 ��������� �� ����� ���������� � ������. ����� �� ���������� � ����� ����������, ����� ��� ���������� �������, ������ ���������� �� ��� � �����. ��� ������ ���, ������ ��� � �������� �� ����� ���������� � �����. �� �������, ��� ������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: ���� �� ������������� ���������, �� ������ �� ����� ����������. ������������� ����������� �������� �������� ����, ����� ����� ����������, ������ ��� �� ������ ������� �������� � ����� ��������, ����� ��������, �� ������� ��� ����� ���� �� ������. �� ������ ����� �� ������� ���� ������� ���; � ���� ������� �� �����. ������ ����� ��� ������ ��� ������. ���� �� ������ �����, ������ � ����������. ����� ��������� � ���������, ������ ��������� ������ ���� � �� ��, ��, � ��� �� ��������, � ��� �� ���������� ����������, � �� ������� ���������� � ������ ��� ��� ������� ���;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</w:t>
      </w:r>
      <w:r>
        <w:rPr/>
        <w:t>-�� �����, ��� ���������� ����� ����������. ��� ������� �� ������� ��������, ������� �������� � ���� ����� �����. ���������� ������� ������� �� ��������� ����, ����� ���. ��� ����� �� �����������, �� ���������� ������� ��������, ���������� ������������, ������ ��� ����������� ������������ �������� ������������ ��������. � ������ �������� �������, ������ ������ ��� ��������. ������ � ��� ����� ����� ��������, ��� ����� �� ������ ��� �������; ��� ��� ����, ��� ��� ������� ���������, �� ������� ����� ���� �� ��� �������. � ������������� ��� ��� �������, �������� ��� ����� �� ��� �����. ���������� �� ������� ���� ������� ��� ��� ������ � �������� �����, � � ���� ��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� � ��� ����</w:t>
      </w:r>
      <w:r>
        <w:rPr/>
        <w:t>. �� ���� ������� �� ����� �������. ������ ����� �� ��� ������ �������� �� �������� �������� � � ���, ������� �� ������ ��������� ��� ������� ���� � ������� � �� �� ����� �������! �� ����� �� ������, �� ����� �� ����� �������� �� � ��� � ����. ����� �� ����� �������� ��� ������� � ��� � �������, ������ ��� ��� ���������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� ���? ��� ��� �� �������? � �������� ��� ���� ��� ����������� ���. �� ������ ����� �������. ������ ����� ����������; ���������� ������������ �������������, ��� � ���� ���-�� ����. ������������ �������� � ����������, ��� ������� ������ �������. � ���������� ������� ������ ������� 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��� ������ ���� ����������, ���� ������� ������, ��� �� �� ������ ���� ����������, �� �� ������ ���� ���������. ���� �� ������������� ������ ���� ����������, ���� ������� �������� �������� ������ ���������� ���� ���������, ��� ����� ������ �������. ����� ���������� ����, ��� �� �� �� ������. ���� �� ������ ����� ������, ������� ���������� ����, ������; ���� ����� �� �����������, ���������� ����. ���� ������������ ��, ����� ����������. ���� � ���� �� ���������� ��� �����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: �� ������ �� ������� � ���, 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� �������� ���� ���� ����������, ���������, ���������; ���� ��� ���� ���� ������������, ���� ��� ��������� ��� ��������� � ��������� �� ���-������ � ����, �������. ���� ��� ��������� ������ ����� ����� � �����, ��� �������� ���������. ���� ��� ��������� ����������, ��� �������� ���������. ���� ��� ��������� ���, ��������� ��� ����������, ��� ��� ����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</w:t>
      </w:r>
      <w:r>
        <w:rPr/>
        <w:t>, ��� ����� �������� ���������. ���� �� ������������, ���� ���, ���� �� ����������, ��� ������ ���, ���� ���, ���� �� ���������� ��� ������������ ������� � �����, ��� �������� ���������. � �� ������� � ���, ��� ������ �������. ������� ������ �� ���� �� ���������. ����������, ��������� �������� ���, ������� �� ����� ����� �����������. ���� �� �� ������ ����������� � ������������, ���� �� �� ������ ���� ����������� �������, �� ������� ����, �� ������ ����� � ������ � ������� ����� � �������;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</w:t>
      </w:r>
      <w:r>
        <w:rPr/>
        <w:t>. ��� �� ����� ���� �����������, 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 �������</w:t>
      </w:r>
      <w:r>
        <w:rPr/>
        <w:t>, ������� ���� ��������, � ��� ������� ��� ������� ���� ������ ����. ������ �������� 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 ����</w:t>
      </w:r>
      <w:r>
        <w:rPr/>
        <w:t>, ������� ������� ����� ����� �� �������� ��� ���� �������. � �� ��������� ���� �������� � ������ �� ������ � ������ � ��������, ����� ��� ����� ��������� �������, � ��� ����������� ����������; 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</w:t>
      </w:r>
      <w:r>
        <w:rPr/>
        <w:t>. ����������� �����, ��������� ������. � ����� ����� ������� ��������� ����������� ��� �������. 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 ���������, �������� ��������� � ������� �� ��������� � ���. ������ ���� � ��� ���� ���������� �������, ���������� ��������, ���������� �����. ���� ������ ���� ���� ������� �����, � � ���� ��������� �������, � ��� ��������, ����� ��� ��������� ������ ����� ����� � �����. ��������� ����� ���� ����� ����������� ����, ����� ������������ ���� � ����. ���� �� ������ ��������� ���� ����������, �������, ��������, �����������, ���� ���� ��������� ���������� ���� ��������, ��� ������ ������ �������, ������ ������ ������������. ����� ���� �� ����� ������� ������ ���������; ��� ��� ��������. ��� ����-������ �������� ���, ��� �� �����, � ����. ��� ��� ��������: ���� ��� �������� ��� � ����, ��� �������� ����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</w:t>
      </w:r>
      <w:r>
        <w:rPr/>
        <w:t>-������ � �������? ��� ����� ��� ��� �������, ������� ������ �����? ��� ���� �� ���� ������, ��� ��� ������ ���� 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�����</w:t>
      </w:r>
      <w:r>
        <w:rPr/>
        <w:t>, ������ ��� ��������� ����� ���� ���� ���, ��� ����� ������ � �����. � ����� ��� ����� ������, ����� ����� �������� ���������, ��� �����, �����������, ������������, �������. ��� ���� ������ ����������- �� �������� ������ ����������� �������. ��� ��������� ����� ������ �� ������. ��������� ��� ������� ���� ������ �����, ��� ���������� ���� � ������ �����. ��� ������������ ���������. �� ����� ����� ������, ������ ��� �� ����� ����� ��������, �� ����� ����� ����, �� ����� ����� ������ ������, ������� ����. �� ����� ����� ������� ����������, ������, ���������, �����.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������� ������, �����. �� ������. ����� ����, �� ������ � � ����������� ������; ��� �����, ���, ��� � ��� ������ ������ � ������, � �� �������������... ������ �� �� ������� ������� ����������, ������ �������? ���� �� ��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</w:t>
      </w:r>
      <w:r>
        <w:rPr/>
        <w:t>, ������� ���� �� ������� � ������ �������. ���� �� � ������ ��� ��������� ������ ������� ����, �� �� � �������� ������. �� ����� ������� �� �������, �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</w:t>
      </w:r>
      <w:r>
        <w:rPr/>
        <w:t>, ������ ���� �� ������ � ����� ������. �� ����� ����� ���, ���� ����� ���� ��������� �� ������, ��������� �� ��������, ��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�����; ��� ������ �������� ����������� �����. ��� ��������� � ��-����... ���� �� ����� �������������� ������������� �����������, ���������, ��� �� �����. � �� ��� �� ������ ��������������, 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��� ���������� ������ ��������</w:t>
      </w:r>
      <w:r>
        <w:rPr/>
        <w:t>, ��� ������ ������ ������, ��� � ���; ���� ��� ����� ����������. �� ��������� �� ��� ������������. �� ������, ��� ���� ����-�� ������ ��������� � ����, ��������� ��� �� ������ ������. �����������, ���� ��� �������, ������ ��� ��� �������� ����� ���. ���� ��� ������, �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 ��������� ��������� � �������: ����-�� ����� �������, ��� ��� �������! ������ ��������, ��� ��� ������ ������ � ��� ������. �� ���� ������� ������, �� �������� �������. ������� � ���� �������� ��� ��������� � ������� ���� ����� 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 ������ ���</w:t>
      </w:r>
      <w:r>
        <w:rPr/>
        <w:t>: ���� ����?� � ������ ��� ��� �������... ��� ����� ���� ���, ��� ����� ���� � �����. ������ ����� �� ����, ������ �������, �� ������� �� �������� �� ����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 ���. 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����, � ������ ���������. � ������, ����������, ������ ��� ����� � ��������� �� ������ ��� ����� ������, ����� ��� ������� 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 ����� ����� �� ������� �� ���������� � �� ����� 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 ������? � ������ ��� � �������� �� ������� ������ ������ �������� �������. �� ������� � �� ������ � ����� ������������ ������ �����. �� ������ ����������� ������� ���� ����. �� �������, � �������, ����������� �� ��������� ���� ����; ��� ��������� ���� �����, ���� �����, 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, ��� ������ ��������� ������ ���������� ������� ����� �������, ������� ���������� ����� ��� �����������, �� ��������� ��� ���� � �������������. ��� ��� ������� �������, �������, ������� ������, ������� �������� ����� � ������ ��� ������ ������ ���� ������������� ������� �� ����. �� ������ �������� �������, �� ������ �������� ������, �� ������ �������� ������. ��� 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. ������ ���� ������ �� �������. ������? � ������ ���, ����� �������� ������, ����� ����� � ��� �����������. ���������� ���������� ������ ���� �������, � ��� ����������� ��� ����� �����, �����, �������, �����. ��� ������ ��������� ���: �� ���� ����������� �� ��� ����� � ����� ������;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���� ��������� ������� � �� ������ ��������</w:t>
      </w:r>
      <w:r>
        <w:rPr/>
        <w:t>, �� ��� ��� �������� ��������� ��������. ����� �������� ������ ������� � ���, 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</w:t>
      </w:r>
      <w:r>
        <w:rPr/>
        <w:t>. ���� � ��� ��� �����, � ��� �� ����� ���� ������ ������. ������ ���� ����� �������� �����, ������ ����� ������. ������� ��� ����� �������, �� �����, � ���� ��� ������. ����� �������, ��� � ���� ������� ���� �� ������������, ����������, �������� �������, �������� ��������� � ���;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 �������� ��� ����� ����� ������</w:t>
      </w:r>
      <w:r>
        <w:rPr/>
        <w:t>. ��� ��� ������� ������ � ��� ��������� ��������, ���, � ���� �������, ��� ���������� �����������,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: ������� ������ ������� � �������� ����, ��� ������� ������� �� ����� ���. ���, ��-������, � ����� ��� ���� �������? �� ����� ��������� ������� ������ � �������� ���� � ��� �������� ����������, � �� ���� ��� ������������� �� ��������� ��� ���������. �� ������� �������, ������� �� ����� ��? ��� ������� �����������; �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��� ��������, ������ ��������. ��� ������� � ���� ������. �������� ������ ��������� ���� ����� � ��������, �� � ������� ���������, ��� ������� ��� �� ������ �����, � �� ����� ������� ������, ������� �� ����� � �����: ��������... ����� ����������!� � ��� ��� �������� ������� ����� � �������� �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���� ���������� ��</w:t>
      </w:r>
      <w:r>
        <w:rPr/>
        <w:t>-�� ������� ����, � ������� ������ ��� ����: ����� ����, �� �� ������� ����� � ���. � ��� ���� ����� ��������. ��������� ������� � ��� ������� ���� � ��� �� ����� ��������, ������ ��� �� ������- �� �� ������ � ���, ������ ��� � ��� ������� ����� ���� �� �����.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 �������� ������� ������� ����� � ������. ���� ���� �� ����������� ��� ������� ����������� ������, ������� ���� �������� ���. ����� ����, �� ��������� ����� � ���������� ��������, �� ��������� ����� ������ ��� ����. �� ������ � ���, ���� ����� �������, � �� ����� ������� ��� ����� ����������� �����. ��� ���� ������� ����� ��������� �����? ����� ����, �� ��� ����� �� ��������� ���, �� �� ����� � �����������. �� �����, ��� ��� ����� �������, � �� ��� ��������� ���� � ������ �����.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 ���</w:t>
      </w:r>
      <w:r>
        <w:rPr/>
        <w:t>, �� ����� � ��� � ���������. �� ��������, �����, ��� � ������ ������� ��� ����� �������������, ��� � �������. � ����� ��������� ���� � �����, � ������� ������ ��� �������������������. � ���������� ���� �� ����� ���� � ������� ��������� ���������� � �����������, ������ ��� ��� �� ����, ����� �� �������� �������; ��� ���� ����� �� ����� ��. ��� ���� ����� �����-�� ������, ����-�� ����, �����-�� ����������,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 �������, ������� ����������� �������� � �������, ������������, ������ ��� ��� �����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 �������</w:t>
      </w:r>
      <w:r>
        <w:rPr/>
        <w:t>, �������� �� ����� ����� ������������, ����� ���� �� ��������� �� ������� �������� ��� ����. � � ����, ��������� �� ������, ������������ �������, ������ ������� �� �� ���������. ����� ��������, ����� ��� ���������� ������ � � ��� ��������, ������ ���������� ���� ���� � ������. � ��� ��� ������������ ������, ����� ����� �������� �����������, ��� ����� ��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</w:t>
      </w:r>
      <w:r>
        <w:rPr/>
        <w:t>, � ��� �� �������, �� ��� ��������. ����������� �� ����, ����� �� ����� ���� ������, � �������� ������� ������� ��, ��� ��� ���, � �� �� ������ �������� ���� ���������. �� ����� ���������� ������������ �����. ��� ���, � ����� �� ����� ����������, 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 �� �����</w:t>
      </w:r>
      <w:r>
        <w:rPr/>
        <w:t>, ��� � ������� ������, ��� � ������ ����������,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 ������� �� ������������ � ������. ������ ����� ������ ��������� ������ � �������� ������ ���. ����� ��� ���� ������, ������ ������� �������� ������ ���� �� ���� ������. ���� ������� ������ � ����� �����������. ������� ��� ��� ������ � ������� ����, ������� ������� � �������� �����. �� ������� �� ������� ����������, ������� �� ����� �� � ���� ����� ��������, �� ���� ����� �� ���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 � ����� ���� �� ��� ������</w:t>
      </w:r>
      <w:r>
        <w:rPr/>
        <w:t>. ��� ���� �������� ������� ��� ���������, ��� �������� � ������ ���? � ������ ��� �� ������� ������ ���, ��� ����� �� ����� ������: ��� ���������� � ����� ������ � ��������, ��� �������� ��������� ������. 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</w:t>
      </w:r>
      <w:r>
        <w:rPr/>
        <w:t>: ��� ������� � ��� � ��� �� ������!� � ����� ����, ������, ������� �� ��������� ��� ��������, ��������� ���� �����. ������ ������ ������, ������ ����. ��� ����� ����� ������?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 ����� ���� ���������</w:t>
      </w:r>
      <w:r>
        <w:rPr/>
        <w:t>. ������ �������, ��� ��� ��� ��� ����: ������ �� �����, ������ ������, ��� ����� �����, ������ �� ��������� ��� ���. ������ ��� ���! �����, ������ ����, � ���� ���� �����, ����� ������� ��, ��� ������ ������ ��� ��� �����, �� ������ �������� ������������ � �������� �����������. � ������� ��� ���, ��� �� �������, ������������� ������ ��������� ����� ����� �����. ��� �������, ��� ��������� �������; ��� �� �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 �� ���� �������</w:t>
      </w:r>
      <w:r>
        <w:rPr/>
        <w:t>: ���� �� ����� ������, ������� ��������� ���� �����?� � �� ������: ���� ������ � �����, ��� ���� � ���� � ������������ � �� �������. � ������, ��� ������ ������� ���, ��� ��� 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���� ��������� ��������, ����� �������, ��� �������������, ������ ��� ������� �����. ���� ����������� � ������ ������� ������ ����������. ���� �������� �� �������� ������ ���������� � ������, ���������� ��. ����� ����, ���� ����� ������-�� ������ �� ��������. ���� ����, � ����� ������ ����� ���������� ���� � ����. ��� ������� �����������. ��� ��� ����� ������ ���? � 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�� �����</w:t>
      </w:r>
      <w:r>
        <w:rPr/>
        <w:t>, ������������ ���������, � ����� ��, ����� �� �������, ��� ���� � ������������ ��������� ������������� ������������. �� ������� �� ������ �� �����������. �� ����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</w:t>
      </w:r>
      <w:r>
        <w:rPr/>
        <w:t>, � ���� ���������� ��������� � ����. ��������, � ���� ��� �����-�� ������, �����-�� ����� � ������� �����, � ������� ������������. � ��� ������� �������, ��� ��������� �������, ������, �����. ������� ��������� � �������� ������. ����� ����� ����� ������������ ��� ����� ������� ������, �������, ����� � ���������� ��� ����� ������������ ������, ������ ��� �� ��� ������ ����� ������ ��� �����, �� ������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 ������ ��� ���� �� ���������� ����������� ��������. ��� ������ ��������. ������ ������ ������� ����� �����, ����� ����, ������, ��� ������� ����, ��� � ������ ���� ������, � � ��� ���. 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���</w:t>
      </w:r>
      <w:r>
        <w:rPr/>
        <w:t>, ��� ������� ������ ����������� ������. �� ������������ ����� ��� ���� � ������� �����������. �� ���� ���� �������������� �������� �������. � ��� ���� ������, � �� ������ ������. ������ ��� ����� ������� ���� ����� �����... �� ������ ����� ��������, �������� ������� ������ �� ������. ���� ������ ������! �� ������ ����� ����, � ������� ���� ������, �� ������� �� ��������� ������. �� ������ ����� ����, ������� ������ ������, 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�� ��� ������ � ������������� ������. �����������, ��� ���� �������� �� ��������, ��� �� ����� �������� ����. ��� ���� ���� ������ ������. ������ ������� ��� ����� �������. ��������, �������� ������� ������, �� ����� ���� ������ ������ ��������, �������� ������� ������. �� ��� ������ ������� ������, ���� ������ � ����� �������� � ������, �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</w:t>
      </w:r>
      <w:r>
        <w:rPr/>
        <w:t>; �������� ������� ������� �� ����. ������ ��������� ������������ ������ ������- � ��������� ��� ����� �������� ��������, ���������, �����������, 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�� ������ ������� ������, ��� ������ ����� ���������. ��������, ���� � ��� ���� � ������� ���� ������... ��� ������ ������, � ��� ��� ���, � ��� ��� �� ����� � ������� � � ��� ��� ���� ��������! ������ � ��������� � ���, ��� ���� � ��� ������ ������, ��� 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 ���� ������, � � �������� ��� ��� ����, ����� � ���� ��������� ������ ���� ������. �� ���� � ���-�� ����, � ������ �������� � ����-�� ���, � ������ ���������� ������ ������� � ������� ���� �����������. �� �� ������ ������ ������, ��� �� ������ ����������� ��, ����� ��� ��� ����? �� ������ �� �����������, ������ �������� ���. � ����������, � ������ ���������� � ����-�� �������. ������, ���� �� ������� ���, ����� ������ ��� ������� � ����� � ��� ����������, ������ �������� � ���� �����,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�</w:t>
      </w:r>
      <w:r>
        <w:rPr/>
        <w:t>, � ������ ���������� ����������� ������ ��� ����� ������� � ���� ����� ��� ����� �������, ���� ������������ ��� ����� ��������, �� ������������ ���� ������� ��������. ��� ������ ���� ����. ������� ��� ������� ��������� ������, � �������� ����� ������. ������ �� ���������� � ���������� ���� ������ ���� ������ � ��, � ��������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��� ������ </w:t>
      </w:r>
      <w:r>
        <w:rPr/>
        <w:t>[7] � ��� ������ ���� �������� [8] . ��� ��� ��������. � �� ��� ������� ������ ��������. ������� �� ������ �� �������. � �� ���������, ��� �� �� ���������, ������� ��! �� ����� ���� ��, ������ ��� �� ��� ���� �� ������� ������� �����,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�</w:t>
      </w:r>
      <w:r>
        <w:rPr/>
        <w:t>. ��� ����� ���� ������, ��� ����� ���� ���������� �������� ����, ������� � ��� ���. �� ��� ������� ���� ������ �����. ��� �� ����, ����� ������������ ���� �������, ��� �� ����, ����� ������������ ���� ��������, ������ ���, ���� ��� �������, ��� ����� ������ �����? ������� ������� �� ������, ����� ������� ��� ��������, ������� �� ������, ����� ������� ��� �������, ������� �� ������, ����� ������� ��������, ������ ��� ���, ������� �������, ������� ����� � ���������, � ������������� ������� �������, �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� � ����� ����������� �����</w:t>
      </w:r>
      <w:r>
        <w:rPr/>
        <w:t>. ����� ��� ���� ����? ���� ����������� ����� ����� �������� ��������� ���� �������, ����� ��� �������� �� ���. � �� ����� � �����, ����� ������ ������ �� ���! � �� ����� � ���������, � �� ����������� � ������� � ��������, �� �� �����������. � ����� �� ������ ������� ����� �������, ����� � ���� �����, ����� ��� �������?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���</w:t>
      </w:r>
      <w:r>
        <w:rPr/>
        <w:t>, ������� ���� ��� �������. �������� ��. ���������� �������������, ������ ��� ������ ����� ������� ����� �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 ����� ������</w:t>
      </w:r>
      <w:r>
        <w:rPr/>
        <w:t>. ����� ��� ����������� ������� �����. ����� ����� ����������: ��� ����� �������. �� ������� �����, ������ ������ ���. �� �� ����� ��� ��� � ������, ����� �� ��� �����, ������� �������� � ����� ���. �� �� ����� �� ������,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� ����� �������, ����, ������ ����� �����, �����,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 ������. ����� ��� ������. �� ������� ���, ������ ���� 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���� ������ ��</w:t>
      </w:r>
      <w:r>
        <w:rPr/>
        <w:t>-�� ���� ���������� ������ ����, ��� ����� ����� �������. ��� ����� �� ��� ����, � ��� ��� �����, ��� �������� �������, � ��������! � ��� �� �����.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 ������� �����, ������ ��� �� ��� �������. � ����� ���, ������ ��� ������. ��� ��� �� ����, �� ��������. � ���� ��, ��� �������, ������. � ������, ��� ���� ����� ����� �� �����, ����� ���� ������� ����� �� ��� � � ����� ����� �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 ����� ����������� ������� � ������� �������</w:t>
      </w:r>
      <w:r>
        <w:rPr/>
        <w:t>? ������� �������� ������ ����� ���������������; ������ �� �� ������ ��������� �� ����� � �����? ���� ���, �� ������ �������. ����� �����? ���� ������� ������ ���; �� ��� ���� �����. ����� ����, ��� ������������� ����, �� �� ������ ����� �� �� ����. �� ������ ����� � �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-�� ������, ���������� ���� ���-�� ������, �� ��� �� ������ �� �������� �������� ���������. ��� �� ����� ���-��, � �� �� ������ ������ ����� �� �����������, ����������� ��� �����, � ����� ���. �� ������� ��� �� �������. ���� ������� ����� �����������.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���</w:t>
      </w:r>
      <w:r>
        <w:rPr/>
        <w:t>, ���� �� ����� ���������� ��������� ����������, ���. ���� ���������� ����� ���� ������� ������� ������, ��� � ���. ���� �� �� ������ ��������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����</w:t>
      </w:r>
      <w:r>
        <w:rPr/>
        <w:t>, ���� ������� ����� ����������� � ����� ������� �� ��������. ���� ������� ������� ��� ������. ����� ���������������� ������ ������ ����, �����, ������; ������ ������� ������ ������������ �� � ������ ����� ���� �����. ������ ������ �������� ��� � ����� �����, ��������� ����������� �����, � �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 �������� ������ � �����</w:t>
      </w:r>
      <w:r>
        <w:rPr/>
        <w:t>, ��������, �� �������� ����, ���� ����� ������... �� ������� �� ������. ��� ���� ����� ������� ������� � ��� ����� ��� ���-�� ����. ��� ���! ���� ������� ��� �������, ������, ����� ��� �������. ���� ����, ����� ������ ������ � ������ ������. ��� ���� � �� ����� ������ ���� ������. ������ ������� ������� ��� � ���� �������, ����� 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������ ������ ���� ����������. �� ��� ��� ������ ���������� ����� ���������, ����� ����������. �� �� �������� �� ������������ ��������, ����� �� ��� ����������. �� �������� �� ����, ����� �� �������, ��� � ������, ���� ������� �����, ����� ������... � ���� �������� ��������. � �� ���������� ������������! ��� �� ������? � �� ������� ���, ������ ��� �� ���������� ������ �����. ����� ����, �� ��������; ����� ����, �� ����������� ���, ��� ������� ���. �� ����� �����, ����� ������ �������,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��</w:t>
      </w:r>
      <w:r>
        <w:rPr/>
        <w:t>, ���� ��������? ��� �������� ���� ���� ������ � ������ � ��� �� �����. ���, ����� �����, �� ����� �� ������ ������, � �� ����������� ��. �� ��������: � ��������!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? ����� ��� ����� � ���? ���� ������� �� ��������� � ����? ������� �� �� ��� ���� �� ����? ������ �� �� ��� ����� �����, ����� ������������? ���, �� ��� �� �����������. � � ���� �����, ��� ��� ����� ����������. ����� ��������, ���� �� ������ ����. ����� ��������, ���� �� ������ ��������� �����. ����� ��������, ���� �� ��� ��������� ������ �� ������. ����� � ���� ��� � �������� ��� ����� ������������ ����������. ����� ��������, ���� �� ����� ��������� � ����� ���� ������. ����� ��������, ������ ��� ����������� ��� �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</w:t>
      </w:r>
      <w:r>
        <w:rPr/>
        <w:t>, ��� ��� ����� � ������� � �������, �������� ��� ��� ������� �� ������� �� �������. ����� ��������, ���� �� �������� ���������� ����; ��� �������� �� ������ ���������.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</w:t>
      </w:r>
      <w:r>
        <w:rPr/>
        <w:t>. ������ ����� ������� ����� 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 ������ �������� ���, ��� �� ����� ����� ������ ��� ��� ������ � �������� ������������ ����� ������. �� ����� �������� �� �������� � �������. �� ��� �����, ����� ������ ���� �����, ����� ����� ���� �����... � 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</w:t>
      </w:r>
      <w:r>
        <w:rPr/>
        <w:t>. ��� � ��� � ����, ����� �����, ��� ������������ ������ ���� ������? ��� ������ ������������ ��� ����� ���������. � ��� �� ������ ���� ������� ����������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? ���� �� ��� �����, ��� ����� ������������� ������, �� ��� �� ������� � ������ ��� ���� ������ ����������� ���������, ���� ������������ �� �����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��� � ��� � ������, ��� ������ ��� ���������, � ���� ����� ���� ��� ������... � �� �� ����� ����� ���������, ������� �������, ��� ��� �� ����� ������. � ��� ������� �������� ������, � ��� ���� ������� ����, � ������� ������, � ���� ����� � ������, � ��� �� �����... �� �� �� ����� ������� �������� ������, ������ ��� � ���� ���� ����������� ���: �� ������ ����� ���������, ������� � ���� ����� ����� �����. �� �������� ����� ��-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 ������</w:t>
      </w:r>
      <w:r>
        <w:rPr/>
        <w:t>. �� ������� � �����-�� ��������� �����. ��� ����� � ����������. ��� �������� � ������. � �� ������� �� ������ �����, �� ������� ����� � ���� �����. ����� ����� ���� ������ �����������. ������ ������� �������, ������ � ����� ������... ��� ���� ����, ��������� ��������� �������... ��� ��������� ������, �������� �� �����...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</w:t>
      </w:r>
      <w:r>
        <w:rPr/>
        <w:t>, ����� �� ������� ����������� � ������ ������. ��� ��� ���������! ������ ��� � ��� � ����, ����� ����� ����� � �����: ��� ��� �����, ���� ������ ����� ������. ������ ������� ������� �� �� �������. 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 �� ������������� � ������������� ������</w:t>
      </w:r>
      <w:r>
        <w:rPr/>
        <w:t>. �� ���� ������� ���� ������ �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 ������ ��� ���������</w:t>
      </w:r>
      <w:r>
        <w:rPr/>
        <w:t>, � ���������� ��������,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. � ��� ���� ������ ������. ����� ��� ������, �� �� �����. � ����� �� �����, ��� �� ������. � ����� ������ ���,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��� ���</w:t>
      </w:r>
      <w:r>
        <w:rPr/>
        <w:t>, �� �� �����, ����� ������ ��... � ��-�� ���� ������ 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 ����� ������ ��� ����� ���������. ���� �� ������ ��������� ������, ����� �������� ������ ������� � ��� ������ ���������������. �� �� �������� ������ ���� ����� �������, ����, ������, �������, ���������... �� ������� �� ���� ����. � ��� �������������, ��������� ����� ������, � �� ���� �� ������ ����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��</w:t>
      </w:r>
      <w:r>
        <w:rPr/>
        <w:t>. ������� ���! ������ ��� ������. ������ �� ��� ������ ��. � ��, ��� ������� ����, ��� ������ �� ��� ��������� ������... ��� ��� � ������ ������. ������ �� ����� � ����, ��� ��� �� �� �� ����. ������ �� ��� �� ��������� ������. ����� 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��� ������� ���������� ������</w:t>
      </w:r>
      <w:r>
        <w:rPr/>
        <w:t>. �� ���� ��� ��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</w:t>
      </w:r>
      <w:r>
        <w:rPr/>
        <w:t>, ��� ����������; ������, ����� �� ����; �� ������ ������� ����� �� �������� ���������� � ���� �� ��� ������ ��������! � �� �������� ��� �������, ���� ������ ��� �������: ��� ������!� �, �����������, ���� ��� �����, ��� �� �� ������ ���������. ������ �� ���������. ������ �� ��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��, ������ �� ������ � �������, ��� ������ ��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������ ���� 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, � ������� ��� ��� ����������, � � ������ ��� ��������� � ����������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� � ����� � ������ �� ��������� ����</w:t>
      </w:r>
      <w:r>
        <w:rPr/>
        <w:t>, � ��� ��������� ������� ����. ����������� �� �������� 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 ���� ����� ��� �������� � ������ ���� ������� �������... ����������� ����� �����. ����� ��������������, ���������� ��� �� �������. ��� ����, ������ ����,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 ������ ����������, � �������� ���. 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. �� ������� � ���� ������ ������. � �� ������� � ���� ������ ���-���. � �� �������, ��� ������ �����, ��� ������ ��������... �� ������� ������ ����, � ��� ��� ������������, �� �� �� ������ �� ������ ������������ �����. ���� �� �� ������� ������ �����, �� �������� ���� �����. ������� ������ � ����� ����� ����������. �����, ������ ��������� � ���� �� ����� ���� � ��� ����������; �� ������ ���� ������ �������������. � ������ ����� ���� �������: ������� �������� �� ���� �������� ������. �� ������ ������, ������ �����, ����� � ����; �� ����� � ����, ����� � ������� ����; �� ���� �� ���������� ���� ��� ����� ����� �����������, ������� �����... � ��� �����, � ���� ��������. �������� ������ ���� � ����� �� �������� � ������ ���� �����������, ������� ��������. ������ ���-�� �����, � �� ������ ��������. �� �� 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�����</w:t>
      </w:r>
      <w:r>
        <w:rPr/>
        <w:t>, ���������� �����, �� �� �������, ��� ����� ����� � �� �� ������� ����� ��� � �������, ������ �� ���-�� ������. ���� ������� ����� ����������. ����� �������� � �������. �������� � �����! �������� � ��� �������, ��� ������ �������� ����� ��������. ������ ���� ���� ������! ���� �� ������ ������, ��� ����� �����, �� ���� � �� ������ �� ������� � ������� ���������, ����� ����� ������. ���� ������ ������ ���-������, ��������. ��� �������� � ���������� ����, ��������� ���� � ����, ����� ���-�� ������. � � ����� ����� ����� ������� �����. � �� ������ ���������� � ����������� �����.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</w:t>
      </w:r>
      <w:r>
        <w:rPr/>
        <w:t>, ���� ����� ���� �����. ������� �� ����� ����� ����������. ��� ���� ��������. ���-�� ��������� ���������, � ������, ��� ��� �������. �� ��������� ��������������� � ���������� ��������. ����� �� ����� �� ������ �������... ���� �������� ����� �����, �� �� ������� �� ����� ���� �����. ��� ��������� ������, ���������. �� �����, �� �������. ���������� �������. ���� ������ ������. ��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 ����� ������ ���������</w:t>
      </w:r>
      <w:r>
        <w:rPr/>
        <w:t>. �� ���� ������ �����������; ������ �����. �� ���� ������ ������, ��� ���������, ��� ���������� �����, ��� ����������� � ���� ��� ����� �������! ����� � �����, ����� �� �������, ��� ����, ���� ����������-��������, ������... ����� ��� ����� ������ ����� � �����, � ����� � ��� ����� ���������. � ����� 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 �����, ����������� ���, ������� ��������� ����������� ���: �������, ����� ������!� ������ ������ ����������, ��� ������ ��������� ����� �����������������. �� ������, ����������� ���� ������������ �������, �� �������� � ������, ������� ���� �������� 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 ������ ��������� ����� ���� �� ����</w:t>
      </w:r>
      <w:r>
        <w:rPr/>
        <w:t>, � ������ �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 �� ������</w:t>
      </w:r>
      <w:r>
        <w:rPr/>
        <w:t>. ���-�� � 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</w:t>
      </w:r>
      <w:r>
        <w:rPr/>
        <w:t>! ��� �������� ��� ������. � �� ������� �� �����, �� ���� ������ ������. ����� ��� �������� ���������� ���������� � ��, ���� ����� �������, ��� ������, �������� ����������. �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 ������� ������ ������, ����� �������� ����������. ���������� ������������ � ����� �� ������. � ����� ��� ��� ���������, ��� ��� �������� ����������. ��� 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� ���? ������,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 ����� �����������</w:t>
      </w:r>
      <w:r>
        <w:rPr/>
        <w:t>. ��������, ��� ������ �� ���� ������� �������, ������ ��� �� ������� �� �����. �������� ����������, ������, ��������, � �� ��� �� ���-�� ���� �������������, ���-�� ���� ����������. �� ������ �� ��� �������������. ������� � �����, ����� ����, �� ��� ����������. ������� � ����� �� ������ ���-�� �����, ���� �� ��� �������� �������. ������ �� 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 ������ � �����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���� ���������, ����� ��������� � ����������� � �������� 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���� �������� ��������</w:t>
      </w:r>
      <w:r>
        <w:rPr/>
        <w:t>. �� ������� ���������� ��-�� ����� �������: ��� �� ������� ���-������ �� �������. � �� ������������ �� ���. ����� ������� ���� �����������,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� � ����� ��� �������� �� ���?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 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 ������� �� ���������� ��� �������. �� ������� ����, ��� �������, � ����� �������, � ���� ������������ �� ���� ��������. �� ����� �������� �����, ���� ����� ��� ���� � ���� ���������. ������� ���� ���������, ���������� ����� � ������ ��������, ���� ������� �������� ���� � ���,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�� � ���������</w:t>
      </w:r>
      <w:r>
        <w:rPr/>
        <w:t>, �������� ������� �� ��� ������ �����������. �� ������ ������� � ��� ���� ��� ����� � ����. ��� ���� � ����! �� ���� ��� ������� � ��������, 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. ��� ����� ������� ��� ���� �� ������ � ������ ��� ��� ���� ����������� ��������� ����� ��������� ����. 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 ���� ������ ������� ��������</w:t>
      </w:r>
      <w:r>
        <w:rPr/>
        <w:t>. ����� ����� �������� ������������. ����� ����� ��������� ����, ������� �����������, �� ������� �� �� ������ �������� ������� ������. ����� ����� ��������� �������, ��-�� ������� ��� �������, ��� �� ������� � ��������. �������, ������� �� ��� ��������� ��������, �����. ������� ������ ���� �� ������������� � ��� ������ ������ �������. ��������� ������ � �������� ���� ����.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